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2832" w:firstLine="708"/>
        <w:jc w:val="right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i w:val="false"/>
          <w:color w:val="000000"/>
          <w:sz w:val="22"/>
          <w:szCs w:val="22"/>
        </w:rPr>
        <w:t xml:space="preserve">                           </w:t>
      </w:r>
      <w:r>
        <w:rPr>
          <w:rFonts w:cs="Calibri" w:ascii="Calibri" w:hAnsi="Calibri"/>
          <w:i w:val="false"/>
          <w:color w:val="000000"/>
          <w:sz w:val="22"/>
          <w:szCs w:val="22"/>
        </w:rPr>
        <w:t>Załącznik nr 9</w:t>
      </w:r>
    </w:p>
    <w:p>
      <w:pPr>
        <w:pStyle w:val="Heading"/>
        <w:spacing w:lineRule="auto" w:line="240"/>
        <w:ind w:left="2832" w:firstLine="708"/>
        <w:jc w:val="right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>Znak nr DOK-261-48/25</w:t>
      </w:r>
    </w:p>
    <w:p>
      <w:pPr>
        <w:pStyle w:val="Heading"/>
        <w:spacing w:lineRule="auto" w:line="240"/>
        <w:ind w:left="2832" w:firstLine="708"/>
        <w:jc w:val="right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Projektowane postanowienia umowy</w:t>
      </w:r>
    </w:p>
    <w:p>
      <w:pPr>
        <w:pStyle w:val="Heading"/>
        <w:spacing w:lineRule="auto" w:line="240"/>
        <w:rPr>
          <w:rFonts w:ascii="Calibri" w:hAnsi="Calibri" w:cs="Calibri"/>
          <w:b w:val="false"/>
          <w:b w:val="false"/>
          <w:bCs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/>
          <w:i w:val="false"/>
          <w:color w:val="000000"/>
          <w:sz w:val="22"/>
          <w:szCs w:val="22"/>
        </w:rPr>
      </w:r>
    </w:p>
    <w:p>
      <w:pPr>
        <w:pStyle w:val="Heading"/>
        <w:spacing w:lineRule="auto" w:line="240"/>
        <w:rPr>
          <w:rFonts w:ascii="Calibri" w:hAnsi="Calibri" w:cs="Calibri"/>
          <w:bCs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Cs/>
          <w:i w:val="false"/>
          <w:color w:val="000000"/>
          <w:sz w:val="22"/>
          <w:szCs w:val="22"/>
        </w:rPr>
        <w:t>UMOWA  nr….</w:t>
      </w:r>
    </w:p>
    <w:p>
      <w:pPr>
        <w:pStyle w:val="Heading"/>
        <w:spacing w:lineRule="auto" w:line="240"/>
        <w:rPr>
          <w:rFonts w:ascii="Calibri" w:hAnsi="Calibri" w:cs="Calibri"/>
          <w:bCs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Cs/>
          <w:i w:val="false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zawarta w dniu .........r. w ……………..…,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000000"/>
        </w:rPr>
        <w:t>Gminą Miasta Tarnowa</w:t>
      </w:r>
      <w:r>
        <w:rPr>
          <w:rFonts w:cs="Calibri"/>
          <w:color w:val="000000"/>
        </w:rPr>
        <w:t xml:space="preserve">, ul. Mickiewicza 2, 33 - 100 Tarnów, NIP: 873 10 11 086, nazwa jednostki organizacyjnej: </w:t>
      </w:r>
      <w:r>
        <w:rPr>
          <w:rFonts w:cs="Calibri"/>
          <w:b/>
          <w:color w:val="000000"/>
        </w:rPr>
        <w:t xml:space="preserve"> </w:t>
      </w:r>
      <w:r>
        <w:rPr>
          <w:rFonts w:cs="Calibri"/>
          <w:b/>
          <w:bCs/>
        </w:rPr>
        <w:t xml:space="preserve">Centrum Usług Społecznych w Tarnowie, ul. Kazimierza Brodzińskiego 14, </w:t>
      </w:r>
      <w:r>
        <w:rPr>
          <w:rFonts w:cs="Calibri"/>
          <w:b/>
          <w:color w:val="000000"/>
        </w:rPr>
        <w:t xml:space="preserve"> 33 - 100 Tarnów, </w:t>
      </w:r>
      <w:r>
        <w:rPr>
          <w:rFonts w:cs="Calibri"/>
          <w:color w:val="000000"/>
        </w:rPr>
        <w:t>reprezentowanym przez:</w:t>
      </w:r>
    </w:p>
    <w:p>
      <w:pPr>
        <w:pStyle w:val="Normal"/>
        <w:spacing w:lineRule="auto" w:line="240" w:before="0" w:after="0"/>
        <w:ind w:left="4245" w:hanging="4245"/>
        <w:rPr>
          <w:rFonts w:cs="Calibri"/>
          <w:color w:val="000000"/>
        </w:rPr>
      </w:pPr>
      <w:r>
        <w:rPr>
          <w:rFonts w:cs="Calibri"/>
          <w:b/>
          <w:color w:val="000000"/>
        </w:rPr>
        <w:t>…………………………………………………………………………………</w:t>
      </w:r>
      <w:r>
        <w:rPr>
          <w:rFonts w:cs="Calibri"/>
          <w:b/>
          <w:color w:val="000000"/>
        </w:rPr>
        <w:t>..,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</w:rPr>
        <w:t>zwanym dalej „</w:t>
      </w:r>
      <w:r>
        <w:rPr>
          <w:rFonts w:cs="Calibri"/>
          <w:b/>
          <w:bCs/>
          <w:color w:val="000000"/>
        </w:rPr>
        <w:t>Zamawiającym”,</w:t>
      </w:r>
      <w:r>
        <w:rPr>
          <w:rFonts w:cs="Calibri"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a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………………………………………………………………………………</w:t>
      </w:r>
      <w:r>
        <w:rPr>
          <w:rFonts w:cs="Calibri"/>
          <w:b/>
          <w:color w:val="000000"/>
        </w:rPr>
        <w:t>.....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>zwanym dalej „</w:t>
      </w:r>
      <w:r>
        <w:rPr>
          <w:rFonts w:cs="Calibri"/>
          <w:b/>
          <w:bCs/>
          <w:color w:val="000000"/>
        </w:rPr>
        <w:t>Wykonawcą</w:t>
      </w:r>
      <w:r>
        <w:rPr>
          <w:rFonts w:cs="Calibri"/>
          <w:color w:val="000000"/>
        </w:rPr>
        <w:t>”.</w:t>
      </w:r>
    </w:p>
    <w:p>
      <w:pPr>
        <w:pStyle w:val="Normal"/>
        <w:spacing w:lineRule="auto" w:line="240" w:before="0" w:after="0"/>
        <w:ind w:firstLine="36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>Niniejsza umowa zostaje zawarta w wyniku wyboru najkorzystniejszej oferty w postępowaniu o udzielenie zamówienia publicznego nr …………………. przeprowadzonego w trybie podstawowym bez negocjacji na podstawie art. 275 pkt 1 ustawy z dnia 11 września 2019r. Prawo zamówień publicznych (Dz. U. z 2024., poz. 1320 z późn.zm.)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 1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  <w:color w:val="000000"/>
        </w:rPr>
        <w:t xml:space="preserve">Zamawiający zleca, a Wykonawca przyjmuje do wykonania w okresie </w:t>
      </w:r>
      <w:r>
        <w:rPr>
          <w:rFonts w:cs="Calibri"/>
        </w:rPr>
        <w:t xml:space="preserve">od 1 stycznia 2026 r. do 31 grudnia 2026 r: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cs="Calibri"/>
          <w:bCs/>
        </w:rPr>
        <w:t>ochronę budynków i pomieszczeń Zamawiającego przez pracowników</w:t>
      </w:r>
      <w:r>
        <w:rPr>
          <w:rFonts w:cs="Calibri"/>
          <w:bCs/>
          <w:color w:val="000000"/>
        </w:rPr>
        <w:t xml:space="preserve"> ochrony: Tarnów - </w:t>
        <w:br/>
        <w:t>ul. K. Brodzińskiego 14, al. Matki Bożej Fatimskiej 9 i ul. E. Goldhammera 3, Goslara 5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cs="Calibri"/>
          <w:bCs/>
          <w:color w:val="000000"/>
        </w:rPr>
        <w:t>całodobową ochronę budynków i pomieszczeń Zamawiającego: Tarnów - ul. K. Brodzińskiego 14, al. Matki Bożej Fatimskiej 9, ul. E. Goldhammera 3, ul. J. Goslara 5 i ul. Gumniska 25, osób i znajdującego się tam mienia w systemie monitoringu,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cs="Calibri"/>
          <w:bCs/>
          <w:color w:val="000000"/>
        </w:rPr>
        <w:t xml:space="preserve">ochronę przewozu wartości pieniężnych (konwój) należących do Zamawiającego.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§  2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outlineLvl w:val="1"/>
        <w:rPr>
          <w:rFonts w:cs="Calibri"/>
          <w:color w:val="000000"/>
        </w:rPr>
      </w:pPr>
      <w:r>
        <w:rPr>
          <w:rFonts w:cs="Calibri"/>
          <w:color w:val="000000"/>
        </w:rPr>
        <w:t>Wykonawca oświadcza, że w miejscu i czasie wykonywania czynności, o których mowa w § 1 umowy zobowiązuje się do przestrzegania warunków BHP i p.poż oraz przestrzegania odpowiednich przepisów regulujących świadczenie tego rodzaju usług, tj. przepisów sanitarnych, przepisów dotyczących ochrony i kształtowania środowiska naturalnego, oraz innych przepisów szczegółowych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outlineLvl w:val="1"/>
        <w:rPr/>
      </w:pPr>
      <w:r>
        <w:rPr>
          <w:rFonts w:cs="Calibri"/>
          <w:color w:val="000000"/>
        </w:rPr>
        <w:t xml:space="preserve">Wykonawca zobowiązuje się do rzetelnego świadczenia usług przez przeszkolony personel zgodnie z obowiązującymi przepisami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outlineLvl w:val="1"/>
        <w:rPr/>
      </w:pPr>
      <w:r>
        <w:rPr>
          <w:rFonts w:cs="Calibri"/>
          <w:color w:val="000000"/>
        </w:rPr>
        <w:t xml:space="preserve">Wykonawca ponosi pełną odpowiedzialność za zaopatrzenie osób wykonujących przedmiot zamówienia w odzież ochronną i roboczą oraz środki ochrony osobistej, a także posiadanie przez nie właściwych uprawnień (m. in. elektrycznych oraz prac na wysokościach),  przeszkoleń (BHP, przepisy p. poż.) oraz aktualnych badań lekarskich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outlineLvl w:val="1"/>
        <w:rPr>
          <w:rFonts w:cs="Calibri"/>
          <w:color w:val="000000"/>
        </w:rPr>
      </w:pPr>
      <w:r>
        <w:rPr>
          <w:rFonts w:eastAsia="Verdana,Bold" w:cs="Calibri"/>
          <w:color w:val="000000"/>
        </w:rPr>
        <w:t xml:space="preserve">Świadczenie usług ochrony, monitoringu oraz konwojowania wartości pieniężnych wykonywane będzie z uwzględnieniem obowiązujących przepisów, w tym przepisów ustawy z dnia 22 sierpnia 1997 r. o ochronie osób i mienia (Dz. U. z 2021 r. poz. 1995) oraz przepisów wykonawczych wydanych na jej podstawie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outlineLvl w:val="1"/>
        <w:rPr/>
      </w:pPr>
      <w:r>
        <w:rPr>
          <w:rFonts w:cs="Calibri"/>
          <w:color w:val="000000"/>
        </w:rPr>
        <w:t xml:space="preserve">Wykonawca zobowiązuje się do wykonywania przedmiotu umowy - w części dotyczącej ochrony budynków Zamawiającego, osób i znajdującego się tam mienia, ochrony przewozu wartości pieniężnych (konwój) należących do Zamawiającego - przez osoby określone w załączniku nr 1 do umowy.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outlineLvl w:val="1"/>
        <w:rPr>
          <w:rFonts w:cs="Calibri"/>
          <w:color w:val="000000"/>
        </w:rPr>
      </w:pPr>
      <w:r>
        <w:rPr>
          <w:rFonts w:cs="Calibri"/>
          <w:color w:val="000000"/>
        </w:rPr>
        <w:t xml:space="preserve">Wykonawca posiada opłaconą polisę </w:t>
      </w:r>
      <w:r>
        <w:rPr>
          <w:rFonts w:eastAsia="Verdana,Bold" w:cs="Calibri"/>
          <w:color w:val="000000"/>
        </w:rPr>
        <w:t xml:space="preserve">potwierdzającą, że Wykonawca jest ubezpieczony od odpowiedzialności cywilnej w zakresie prowadzonej działalności związanej z przedmiotem zamówienia na kwotę minimum 250 000,00 zł (dwieście pięćdziesiąt tysięcy złotych 00/100), które będzie kontynuowane  przez cały czas trwania umowy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outlineLvl w:val="1"/>
        <w:rPr>
          <w:rFonts w:cs="Calibri"/>
          <w:color w:val="000000"/>
        </w:rPr>
      </w:pPr>
      <w:r>
        <w:rPr>
          <w:rFonts w:eastAsia="Verdana,Bold" w:cs="Calibri"/>
          <w:color w:val="000000"/>
        </w:rPr>
        <w:t>Nieprzedłożenie dokumentu potwierdzającego kontynuowanie ubezpieczenia i nieprzedłożenie  Zamawiającemu odpowiedniej polisy (innego dokumentu) stanowi podstawę do rozwiązania umowy ze skutkiem natychmiastowym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§ 3</w:t>
      </w:r>
    </w:p>
    <w:p>
      <w:pPr>
        <w:pStyle w:val="Normal"/>
        <w:tabs>
          <w:tab w:val="clear" w:pos="709"/>
          <w:tab w:val="left" w:pos="420" w:leader="none"/>
          <w:tab w:val="left" w:pos="45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Calibri"/>
          <w:color w:val="000000"/>
        </w:rPr>
        <w:t xml:space="preserve">Wykonawca oświadcza, że posiada koncesję z dnia …………….. r. wydaną przez …… na prowadzenie działalności gospodarczej w zakresie usług ochrony osób i mienia w formie  ……………, obowiązującą </w:t>
      </w:r>
      <w:r>
        <w:rPr>
          <w:rFonts w:eastAsia="Verdana,Bold" w:cs="Calibri"/>
          <w:color w:val="000000"/>
        </w:rPr>
        <w:t xml:space="preserve">przez cały czas trwania umowy.  </w:t>
      </w:r>
    </w:p>
    <w:p>
      <w:pPr>
        <w:pStyle w:val="Normal"/>
        <w:tabs>
          <w:tab w:val="clear" w:pos="709"/>
          <w:tab w:val="left" w:pos="420" w:leader="none"/>
          <w:tab w:val="left" w:pos="450" w:leader="none"/>
        </w:tabs>
        <w:autoSpaceDE w:val="false"/>
        <w:spacing w:lineRule="auto" w:line="240" w:before="0" w:after="0"/>
        <w:ind w:left="360" w:hanging="0"/>
        <w:jc w:val="both"/>
        <w:rPr>
          <w:rFonts w:eastAsia="Verdana,Bold" w:cs="Calibri"/>
          <w:color w:val="000000"/>
        </w:rPr>
      </w:pPr>
      <w:r>
        <w:rPr>
          <w:rFonts w:eastAsia="Verdana,Bold" w:cs="Calibri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eastAsia="Verdana,Bold" w:cs="Calibri"/>
          <w:color w:val="000000"/>
        </w:rPr>
      </w:pPr>
      <w:r>
        <w:rPr>
          <w:rFonts w:eastAsia="Verdana,Bold" w:cs="Calibri"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4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  <w:bCs/>
          <w:color w:val="000000"/>
        </w:rPr>
        <w:t xml:space="preserve">Świadczenie usługi ochrony  budynków i pomieszczeń Zamawiającego przez pracowników ochrony fizycznej w budynkach i pomieszczeniach Zamawiającego: Tarnów, </w:t>
      </w:r>
      <w:r>
        <w:rPr>
          <w:rFonts w:cs="Calibri"/>
          <w:color w:val="000000"/>
        </w:rPr>
        <w:t xml:space="preserve">ul. K. Brodzińskiego 14, </w:t>
      </w:r>
      <w:r>
        <w:rPr>
          <w:rFonts w:cs="Calibri"/>
          <w:bCs/>
          <w:color w:val="000000"/>
        </w:rPr>
        <w:t xml:space="preserve">al. Matki Bożej Fatimskiej 9, </w:t>
      </w:r>
      <w:r>
        <w:rPr>
          <w:rFonts w:cs="Calibri"/>
          <w:color w:val="000000"/>
        </w:rPr>
        <w:t xml:space="preserve">E. Goldhammera 3 (budynek z instalacją telewizji przemysłowej, tj. monitoringiem wizyjnym) przez pracowników ochrony fizycznej odbywać się będzie w następujących dniach i  godzinach: </w:t>
      </w:r>
    </w:p>
    <w:p>
      <w:pPr>
        <w:pStyle w:val="Normal"/>
        <w:numPr>
          <w:ilvl w:val="1"/>
          <w:numId w:val="28"/>
        </w:numPr>
        <w:autoSpaceDE w:val="false"/>
        <w:spacing w:lineRule="auto" w:line="240" w:before="0" w:after="0"/>
        <w:ind w:left="709" w:hanging="425"/>
        <w:jc w:val="both"/>
        <w:rPr/>
      </w:pPr>
      <w:bookmarkStart w:id="0" w:name="_Hlk88482007"/>
      <w:r>
        <w:rPr>
          <w:rFonts w:cs="Calibri"/>
          <w:b/>
          <w:bCs/>
          <w:color w:val="000000"/>
        </w:rPr>
        <w:t>ul. K. Brodzińskiego 14</w:t>
      </w:r>
      <w:r>
        <w:rPr>
          <w:rFonts w:cs="Calibri"/>
          <w:color w:val="000000"/>
        </w:rPr>
        <w:t>: w  poniedziałki: -7:15- 17:45, od wtorku do piątku -7:15- 15:45,</w:t>
      </w:r>
    </w:p>
    <w:p>
      <w:pPr>
        <w:pStyle w:val="Normal"/>
        <w:numPr>
          <w:ilvl w:val="1"/>
          <w:numId w:val="28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cs="Calibri"/>
          <w:b/>
          <w:bCs/>
          <w:color w:val="000000"/>
        </w:rPr>
        <w:t>al. Matki Bożej Fatimskiej 9</w:t>
      </w:r>
      <w:r>
        <w:rPr>
          <w:rFonts w:cs="Calibri"/>
          <w:color w:val="000000"/>
        </w:rPr>
        <w:t xml:space="preserve">: </w:t>
      </w:r>
      <w:r>
        <w:rPr>
          <w:rFonts w:cs="Calibri"/>
          <w:b/>
          <w:color w:val="000000"/>
        </w:rPr>
        <w:t xml:space="preserve"> </w:t>
      </w:r>
      <w:r>
        <w:rPr>
          <w:rFonts w:cs="Calibri"/>
          <w:color w:val="000000"/>
        </w:rPr>
        <w:t>od poniedziałku do piątku -7:15- 15:45,</w:t>
      </w:r>
    </w:p>
    <w:p>
      <w:pPr>
        <w:pStyle w:val="Normal"/>
        <w:numPr>
          <w:ilvl w:val="1"/>
          <w:numId w:val="28"/>
        </w:numPr>
        <w:autoSpaceDE w:val="false"/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ul. E. Goldhammera 3: </w:t>
      </w:r>
      <w:r>
        <w:rPr>
          <w:rFonts w:cs="Calibri"/>
          <w:b/>
          <w:color w:val="000000"/>
        </w:rPr>
        <w:t>w poniedziałki, wtorki, czwartki i piątki</w:t>
      </w:r>
      <w:r>
        <w:rPr>
          <w:rFonts w:cs="Calibri"/>
          <w:color w:val="000000"/>
        </w:rPr>
        <w:t>- 7:15- 16.00,</w:t>
      </w:r>
      <w:bookmarkEnd w:id="0"/>
      <w:r>
        <w:rPr>
          <w:rFonts w:cs="Calibri"/>
          <w:color w:val="000000"/>
        </w:rPr>
        <w:t xml:space="preserve"> w środy: 7:15- 19.00. </w:t>
      </w:r>
    </w:p>
    <w:p>
      <w:pPr>
        <w:pStyle w:val="Normal"/>
        <w:numPr>
          <w:ilvl w:val="1"/>
          <w:numId w:val="28"/>
        </w:numPr>
        <w:spacing w:lineRule="auto" w:line="24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ul</w:t>
      </w:r>
      <w:r>
        <w:rPr>
          <w:rFonts w:cs="Calibri"/>
          <w:color w:val="000000"/>
        </w:rPr>
        <w:t xml:space="preserve">. </w:t>
      </w:r>
      <w:r>
        <w:rPr>
          <w:rFonts w:cs="Calibri"/>
          <w:b/>
          <w:color w:val="000000"/>
        </w:rPr>
        <w:t>Goslara 5</w:t>
      </w:r>
      <w:r>
        <w:rPr>
          <w:rFonts w:cs="Calibri"/>
          <w:color w:val="000000"/>
        </w:rPr>
        <w:t>: w sytuacjach wymagających wsparcia służb w celu zabezpieczenia czynności ochrony, utrzymaniu porządku oraz reagowaniu na wszelkie niepożądane zdarzenia. Zamawiający będzie każdorazowo informował Wykonawcę o konieczności rozpoczęcia świadczenia usługi ochrony z wyprzedzeniem co najmniej 2 dni (48 godzin). Łączna liczba godzin nie przekroczy 100 (sto godzin)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bCs/>
        </w:rPr>
        <w:t>Dodatkowo Zamawiający w przypadku budynku przy ul. E. Goldhammera 3, z uwagi na konieczność zapewnienia ochrony fizycznej budynku i świadczenia usług portierskich również poza godzinami świadczenia usług,  o których mowa w ust. 1 pkt 3 -  w szczególności w związku z posiedzeniami składów orzekających  Miejskiego Zespołu ds. Orzekania o Niepełnosprawności, przewiduje świadczenie dodatkowych usług ochrony oraz usług portierskich przez pracownika ochrony fizycznej, które wynikać będą z zapotrzebowania zgłaszanego Zamawiającemu przez Miejski Zespół ds. Orzekania o Niepełnosprawności (około</w:t>
      </w:r>
      <w:r>
        <w:rPr>
          <w:rFonts w:cs="Calibri"/>
          <w:bCs/>
          <w:color w:val="000000"/>
        </w:rPr>
        <w:t xml:space="preserve"> jeden – dwa razy w miesiącu - w szczególności w czwartki, piątki, a sporadycznie również w poniedziałki -  w godzinach od 16.00 do 18.00 lub 19.00), przy czym informacja o dniach i godzinach świadczenia tych usług będzie przekazywana Wykonawcy na bieżąco na adres poczty elektronicznej ................................... po otrzymaniu powyższej informacji przez Zamawiającego od przedstawiciela Miejskiego Zespołu ds. Orzekania o Niepełnosprawności (tj. z około tygodniowym wyprzedzeniem). Łączna liczba tych godzin nie przekroczy 160 godzin (sto sześćdziesiąt godzin). 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Usługa ochrony budynku i pomieszczeń  Zamawiającego nie obejmuje dni wolnych od pracy. 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568"/>
        <w:jc w:val="both"/>
        <w:rPr>
          <w:rFonts w:cs="Calibri"/>
          <w:color w:val="000000"/>
        </w:rPr>
      </w:pPr>
      <w:r>
        <w:rPr>
          <w:rFonts w:cs="Calibri"/>
          <w:bCs/>
          <w:color w:val="000000"/>
        </w:rPr>
        <w:t>Zadaniem pracowników ochrony fizycznej w zakresie świadczenia usługi ochrony budynku i pomieszczeń jest ciągła i aktywna służba w ochranianym budynku oraz pomieszczeniach, obejmująca w szczególności: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82"/>
        <w:jc w:val="both"/>
        <w:rPr>
          <w:rFonts w:cs="Calibri"/>
          <w:bCs/>
          <w:color w:val="000000"/>
        </w:rPr>
      </w:pPr>
      <w:r>
        <w:rPr>
          <w:rFonts w:cs="Calibri"/>
          <w:color w:val="000000"/>
        </w:rPr>
        <w:t>zapewnienie bezpieczeństwa osób znajdujących się w granicach chronionego budynku i pomieszczeń Zamawiającego,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82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przeciwdziałanie wszelkim próbom zakłócenia porządku i kradzieży na terenie objętym ochroną,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82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nadzorowanie (kontrolowanie) ruchu osobowego klientów Zamawiającego, zapewnienie spokoju i porządku w budynku i pomieszczeniach Zamawiającego, </w:t>
      </w:r>
      <w:bookmarkStart w:id="1" w:name="_Hlk56511227"/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82"/>
        <w:jc w:val="both"/>
        <w:rPr>
          <w:rFonts w:cs="Calibri"/>
          <w:bCs/>
          <w:color w:val="000000"/>
        </w:rPr>
      </w:pPr>
      <w:bookmarkEnd w:id="1"/>
      <w:r>
        <w:rPr>
          <w:rFonts w:cs="Calibri"/>
          <w:color w:val="000000"/>
        </w:rPr>
        <w:t>ochronę mienia Zamawiającego przed kradzieżą, pożarem, zniszczeniem lub uszkodzeniem,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82"/>
        <w:jc w:val="both"/>
        <w:rPr>
          <w:rFonts w:cs="Calibri"/>
          <w:bCs/>
          <w:color w:val="000000"/>
        </w:rPr>
      </w:pPr>
      <w:r>
        <w:rPr>
          <w:rFonts w:cs="Calibri"/>
          <w:color w:val="000000"/>
        </w:rPr>
        <w:t xml:space="preserve">ustalanie uprawnień do przebywania w granicach chronionego obiektu oraz legitymowanie osób wchodzących w celu ustalenia ich tożsamości (w uzasadnionych przypadkach), na zasadach określonych przepisami prawa,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82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sprawdzenie - po opuszczeniu chronionego budynku i pomieszczeń przez pracowników Zamawiającego - stanu wszelkich zamknięć, zabezpieczeń, obchód korytarzy, sprawdzenie wyłączeń urządzeń wodno - kanalizacyjnych, sprawdzenie czy z pomieszczeń nie wydobywają się podejrzane zapachy  typu swąd spalenizny lub dym,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82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czuwanie nad systemami powiadamiania o alarmie, a przypadku stwierdzenia awarii - natychmiastowe zawiadamianie stacji monitorowania,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82"/>
        <w:jc w:val="both"/>
        <w:rPr>
          <w:rFonts w:cs="Calibri"/>
          <w:bCs/>
          <w:color w:val="000000"/>
        </w:rPr>
      </w:pPr>
      <w:r>
        <w:rPr>
          <w:rFonts w:cs="Calibri"/>
          <w:color w:val="000000"/>
        </w:rPr>
        <w:t xml:space="preserve">kontrolowanie osób w celu sprawdzenia czy mienie Zamawiającego nie jest bezprawnie  wynoszone lub wywożone,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82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uniemożliwienie dostępu na teren budynku (pomieszczeń) osobom będącym pod wpływem alkoholu lub środków odurzających,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82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uniemożliwienie dostępu na teren budynku (pomieszczeń) akwizytorom,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82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uniemożliwienie dostępu na teren budynku (pomieszczeń) zwierzętom (z wyjątkiem, gdy przepisy prawa dopuszczają taką możliwość),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82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ujęcie w granicach chronionego budynku (pomieszczeń) lub poza jego granicami osób stwarzających w sposób oczywisty bezpośrednie zagrożenie dla życia lub zdrowia ludzkiego, a także chronionego mienia, w celu niezwłocznego oddania tych osób Policji,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82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wzywania osób do opuszczenia chronionego obiektu w przypadku stwierdzenia braku uprawnień do przebywania na terenie chronionego obiektu albo stwierdzenia zakłócenia porządku,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82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zgłaszanie Zamawiającemu wszelkich braków lub naruszeń odnośnie stanu zabezpieczenia  mienia w ochranianym budynku i pomieszczeniach,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82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w razie zauważenia awarii, w miarę możliwości, zabezpieczenie miejsca awarii, powiadomienie osób wskazanych do kontaktów ze strony Zamawiającego, a w razie zaistnienia potrzeby wezwanie właściwych służb, tj. pogotowia ratunkowego, energetycznego, straży pożarnej itp., a następnie odnotowanie zaistniałego zdarzenia i zauważonych usterek w książce służby,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82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prowadzenie książki służby oraz wpisywanie uwag stwierdzonych w trakcie pełnienia służby,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82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utrzymywanie stałej łączności ze stacją monitoringu Wykonawcy,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82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natychmiastowe wzywanie grupy interwencyjnej Wykonawcy - w przypadku zagrożenia  bezpieczeństwa osób i mienia,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82"/>
        <w:jc w:val="both"/>
        <w:rPr/>
      </w:pPr>
      <w:r>
        <w:rPr>
          <w:rFonts w:cs="Calibri"/>
          <w:bCs/>
          <w:color w:val="000000"/>
        </w:rPr>
        <w:t xml:space="preserve">stałą współpracę z Zamawiającym w zakresie utrzymania ładu i porządku na terenie budynku i pomieszczeń i w ich otoczeniu,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82"/>
        <w:jc w:val="both"/>
        <w:rPr/>
      </w:pPr>
      <w:r>
        <w:rPr>
          <w:rFonts w:cs="Calibri"/>
          <w:color w:val="000000"/>
        </w:rPr>
        <w:t xml:space="preserve">obserwację i dokonywanie obchodu chronionych obiektów (w tym placu manewrowego -                     w przypadku budynku przy al. Matki Bożej Fatimskiej 9 oraz parkingu - w przypadku budynku przy ul. K. Brodzińskiego 14 i  ul. E. Goldhammera 3) - systematycznie, przynajmniej co dwie godziny, a w  przypadkach wyjątkowych - w miarę potrzeb,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twieranie i zamykanie bramy wjazdowej na plac manewrowy (parking), nadzór nad prawidłowym wykorzystaniem miejsc dla samochodów na placu manewrowym (parkingu), w tym niedopuszczanie do korzystania z niego przez osoby nieuprawnione (dotyczy budynku przy al. Matki Bożej Fatimskiej 9, ul.  E. Goldhammera 3  i ul. K. Brodzińskiego 14),  a w przypadku budynku przy ul. K. Brodzińskiego 14 -  również obsługa szlabanu za pomocą domofonu. 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-142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Świadczenie usług portierskich przez pracowników ochrony i pełnienie funkcji informacyjnej, obejmuje w szczególności: </w:t>
      </w:r>
    </w:p>
    <w:p>
      <w:pPr>
        <w:pStyle w:val="Akapitzlist"/>
        <w:numPr>
          <w:ilvl w:val="0"/>
          <w:numId w:val="39"/>
        </w:numPr>
        <w:tabs>
          <w:tab w:val="clear" w:pos="709"/>
          <w:tab w:val="left" w:pos="-142" w:leader="none"/>
        </w:tabs>
        <w:spacing w:lineRule="auto" w:line="240" w:before="0" w:after="0"/>
        <w:ind w:left="567" w:hanging="567"/>
        <w:contextualSpacing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wydawanie kluczy pracownikom Zamawiającego i przyjmowanie kluczy od pracowników Zamawiającego - przed rozpoczęciem i po zakończeniu przez nich pracy,  </w:t>
      </w:r>
    </w:p>
    <w:p>
      <w:pPr>
        <w:pStyle w:val="Akapitzlist"/>
        <w:numPr>
          <w:ilvl w:val="0"/>
          <w:numId w:val="39"/>
        </w:numPr>
        <w:tabs>
          <w:tab w:val="clear" w:pos="709"/>
          <w:tab w:val="left" w:pos="-142" w:leader="none"/>
        </w:tabs>
        <w:spacing w:lineRule="auto" w:line="240" w:before="0" w:after="0"/>
        <w:ind w:left="567" w:hanging="567"/>
        <w:contextualSpacing/>
        <w:jc w:val="both"/>
        <w:rPr>
          <w:rFonts w:cs="Calibri"/>
          <w:bCs/>
          <w:color w:val="000000"/>
        </w:rPr>
      </w:pPr>
      <w:bookmarkStart w:id="2" w:name="_Hlk120088286"/>
      <w:bookmarkEnd w:id="2"/>
      <w:r>
        <w:rPr>
          <w:rFonts w:cs="Calibri"/>
          <w:bCs/>
          <w:color w:val="000000"/>
        </w:rPr>
        <w:t xml:space="preserve">informowanie klientów o miejscu załatwiania spraw prowadzonych przez Zamawiającego (w tym pomoc w obsłudze biletomatu znajdującego się w  budynku przy ul. K. Brodzińskiego 14 (Biuro Obsługi Klienta), </w:t>
      </w:r>
    </w:p>
    <w:p>
      <w:pPr>
        <w:pStyle w:val="Akapitzlist"/>
        <w:numPr>
          <w:ilvl w:val="0"/>
          <w:numId w:val="39"/>
        </w:numPr>
        <w:tabs>
          <w:tab w:val="clear" w:pos="709"/>
          <w:tab w:val="left" w:pos="-142" w:leader="none"/>
        </w:tabs>
        <w:spacing w:lineRule="auto" w:line="240" w:before="0" w:after="0"/>
        <w:ind w:left="567" w:hanging="567"/>
        <w:contextualSpacing/>
        <w:jc w:val="both"/>
        <w:rPr/>
      </w:pPr>
      <w:bookmarkStart w:id="3" w:name="_Hlk120088286"/>
      <w:bookmarkEnd w:id="3"/>
      <w:r>
        <w:rPr>
          <w:rFonts w:cs="Calibri"/>
          <w:bCs/>
          <w:color w:val="000000"/>
        </w:rPr>
        <w:t>przechowywanie odpowiednio oznakowanych kluczy do pomieszczeń w przeznaczonych na ten cel gablotach,</w:t>
      </w:r>
    </w:p>
    <w:p>
      <w:pPr>
        <w:pStyle w:val="Akapitzlist"/>
        <w:numPr>
          <w:ilvl w:val="0"/>
          <w:numId w:val="39"/>
        </w:numPr>
        <w:tabs>
          <w:tab w:val="clear" w:pos="709"/>
          <w:tab w:val="left" w:pos="-142" w:leader="none"/>
        </w:tabs>
        <w:spacing w:lineRule="auto" w:line="240" w:before="0" w:after="0"/>
        <w:ind w:left="567" w:hanging="567"/>
        <w:contextualSpacing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ydawanie kluczy osobom sprzątającym pomieszczenia w budynku i pomieszczeniach.</w:t>
      </w:r>
    </w:p>
    <w:p>
      <w:pPr>
        <w:pStyle w:val="Tekstpodstawowy2"/>
        <w:numPr>
          <w:ilvl w:val="0"/>
          <w:numId w:val="28"/>
        </w:numPr>
        <w:spacing w:lineRule="auto" w:line="240" w:before="0" w:after="0"/>
        <w:ind w:left="567" w:hanging="56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Dodatkowo pracownik ochrony zobowiązany jest do realizowania zamówienia, w sposób zapewniający racjonalne i oszczędne gospodarowanie energią elektryczną, ciepłem systemowym i wodą w budynkach Zamawiającego. Obowiązek, o którym mowa powyżej dotyczy w szczególności kontrolowania czy w budynku po zakończeniu pracy przez Zamawiającego zostało  wyłączone oświetlenie, podgrzewacze do wody,  automaty do kawy, mikrofalówki czy kserokopiarki, a także informowanie przedstawicieli Zamawiającego o cieknących kranach, czy innych ubytkach wody w związku z nieszczelnością instalacji.  Obowiązek  o którym mowa powyżej będzie realizowany przez pracownika  ochrony w szczególności w dniach, w których w budynku nie jest świadczona usługa sprzątania. 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-142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Calibri"/>
          <w:color w:val="000000"/>
        </w:rPr>
        <w:t>Pracownik ochrony podczas wykonywania usługi o</w:t>
      </w:r>
      <w:r>
        <w:rPr>
          <w:rFonts w:cs="Calibri"/>
          <w:bCs/>
          <w:color w:val="000000"/>
        </w:rPr>
        <w:t xml:space="preserve">chrony budynku i pomieszczeń Zamawiającego: </w:t>
      </w:r>
    </w:p>
    <w:p>
      <w:pPr>
        <w:pStyle w:val="Normal"/>
        <w:numPr>
          <w:ilvl w:val="5"/>
          <w:numId w:val="33"/>
        </w:numPr>
        <w:tabs>
          <w:tab w:val="clear" w:pos="709"/>
          <w:tab w:val="left" w:pos="426" w:leader="none"/>
        </w:tabs>
        <w:spacing w:lineRule="auto" w:line="240" w:before="0" w:after="0"/>
        <w:ind w:left="4500" w:hanging="450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stępuje w umundurowaniu firmowym, </w:t>
      </w:r>
    </w:p>
    <w:p>
      <w:pPr>
        <w:pStyle w:val="Normal"/>
        <w:numPr>
          <w:ilvl w:val="5"/>
          <w:numId w:val="33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nie może opuszczać wyznaczonego miejsca pracy (służby) dopóki nie zostanie zmieniony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  <w:t xml:space="preserve">przez następcę.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567" w:hanging="56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awiający zapewni miejsce dla pracownika ochrony usytuowane w portierni lub na korytarzu w pomieszczeniach Zamawiającego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567" w:hanging="567"/>
        <w:jc w:val="both"/>
        <w:rPr/>
      </w:pPr>
      <w:r>
        <w:rPr>
          <w:rFonts w:cs="Calibri"/>
          <w:color w:val="000000"/>
        </w:rPr>
        <w:t xml:space="preserve">Pracownicy ochrony podlegają bezpośrednio Wykonawcy i tylko od niego mogą otrzymywać  polecenia.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567" w:hanging="56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amawiający lub upoważniona przez niego osoba, może wydać pracownikom ochrony specjalne dyspozycje z pominięciem Wykonawcy, pod warunkiem odnotowania ich w książce służby. Dyspozycje te będą wykonywane tylko w przypadku, jeżeli mieszczą się w zakresie zadań określonych w niniejszej umowie i nie kolidują z przepisami prawa oraz nie wpływają ujemnie na stan bezpieczeństwa chronionego  budynku.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567" w:hanging="567"/>
        <w:jc w:val="both"/>
        <w:rPr/>
      </w:pPr>
      <w:r>
        <w:rPr>
          <w:rFonts w:cs="Calibri"/>
          <w:color w:val="000000"/>
        </w:rPr>
        <w:t>Zamawiający wymaga, aby Wykonawca przeprowadził szkolenie w zakresie wprowadzenia pracowników Wykonawcy świadczącego usługi sprzątania w zasady bezpieczeństwa obowiązujące w budynkach (np. procedury alarmowe, ewakuacja, zasady ochrony danych) oraz obsługi systemów bezpieczeństwa (np. alarmy, monitoring)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567" w:hanging="56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o obowiązku Wykonawcy należy szybka reakcja na zgłoszenia od pracowników Wykonawcy świadczącego usługi sprzątania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567" w:hanging="567"/>
        <w:jc w:val="both"/>
        <w:rPr/>
      </w:pPr>
      <w:r>
        <w:rPr>
          <w:rFonts w:cs="Calibri"/>
          <w:color w:val="000000"/>
        </w:rPr>
        <w:t xml:space="preserve">Wykonawca zobowiązany jest także w razie konieczności do informowania Wykonawcy świadczącego usługi sprzątania o konieczności realizacji zadań związanych z usuwaniem śniegu z dachu, usuwaniem sopli z dachu oraz z gzymsu budynku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§ 5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Calibri"/>
          <w:bCs/>
          <w:color w:val="000000"/>
        </w:rPr>
        <w:t>Całodobowa ochrona budynków i pomieszczeń Zamawiającego: Tarnów, ul. K. Brodzińskiego 14, al. Matki Bożej Fatimskiej 9, ul. E. Goldhammera 3, ul. Juliana Goslara 5, ul. Gumniska 25, osób i znajdującego się tam mienia w systemie monitoringu, obejmuje w szczególności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>ochronę budynków, pomieszczeń, osób i mienia polegającą na zabezpieczeniu przed zaborem mienia, rabunkiem i napadem oraz ujawnianiu dewastacji, a także zabezpieczeniu budynków przed pożarem, zalaniem itp.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 xml:space="preserve">monitorowanie sygnałów z lokalnego systemu alarmowego, zainstalowanego w budynkach Zamawiającego, które polegać będzie na przyjmowaniu i rejestracji przez urządzenia odbiorcze  stacji  monitorowania  alarmów Wykonawcy, sygnałów  przekazywanych  przez  lokalne systemy alarmowe Zamawiającego i na podjęciu interwencji przez grupę interwencyjną Wykonawcy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W ramach całodobowej ochrony budynków Zamawiającego, Wykonawca zapewnia całodobowe dyżury grupy interwencyjnej, która niezwłocznie po odebraniu sygnału o alarmie podejmie czynne działania ochronne, przy czym czas reakcji </w:t>
      </w:r>
      <w:r>
        <w:rPr>
          <w:rFonts w:cs="Calibri"/>
          <w:b/>
          <w:color w:val="000000"/>
        </w:rPr>
        <w:t xml:space="preserve">grupy interwencyjnej - złożonej przynajmniej z dwóch pracowników ochrony fizycznej, wpisanych na listę kwalifikowanych pracowników ochrony fizycznej </w:t>
      </w:r>
      <w:r>
        <w:rPr>
          <w:rFonts w:cs="Calibri"/>
          <w:color w:val="000000"/>
        </w:rPr>
        <w:t>- patrolu samochodowego (dojazd do chronionego budynku, podjęcie działań ochronnych i zabezpieczających) po zgłoszeniu alarmu nie może być dłuższy niż</w:t>
      </w:r>
      <w:r>
        <w:rPr>
          <w:rFonts w:cs="Calibri"/>
          <w:b/>
          <w:color w:val="000000"/>
        </w:rPr>
        <w:t xml:space="preserve">: 15 minut - w godzinach od 6.00 do 22.00 i 10 minut - w godzinach od 22.00 do 6.00 - według następujących zasad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568"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w ramach całodobowej ochrony budynku i pomieszczeń Zamawiającego - Tarnów, ul. K. Brodzińskiego 14, al. Matki Bożej Fatimskiej </w:t>
      </w:r>
      <w:r>
        <w:rPr>
          <w:rFonts w:cs="Calibri"/>
          <w:caps/>
          <w:color w:val="000000"/>
        </w:rPr>
        <w:t>9</w:t>
      </w:r>
      <w:r>
        <w:rPr>
          <w:rFonts w:cs="Calibri"/>
          <w:color w:val="000000"/>
        </w:rPr>
        <w:t xml:space="preserve"> i</w:t>
      </w:r>
      <w:r>
        <w:rPr>
          <w:rFonts w:cs="Calibri"/>
          <w:caps/>
          <w:color w:val="000000"/>
        </w:rPr>
        <w:t xml:space="preserve"> </w:t>
      </w:r>
      <w:r>
        <w:rPr>
          <w:rFonts w:cs="Calibri"/>
          <w:color w:val="000000"/>
        </w:rPr>
        <w:t>ul.</w:t>
      </w:r>
      <w:r>
        <w:rPr>
          <w:rFonts w:cs="Calibri"/>
          <w:caps/>
          <w:color w:val="000000"/>
        </w:rPr>
        <w:t xml:space="preserve"> E</w:t>
      </w:r>
      <w:r>
        <w:rPr>
          <w:rFonts w:cs="Calibri"/>
          <w:color w:val="000000"/>
        </w:rPr>
        <w:t xml:space="preserve">. Goldhammera 3 w systemie monitorowania, Wykonawca jest zobowiązany do reagowania na zgłoszenie alarmowe, codziennie w godzinach i dniach, w których  Wykonawca nie realizuje usługi fizycznej ochrony budynku, osób i mienia, o której mowa w ust. 3 oraz w sytuacji gdy pracownik ochrony realizujący zadania ochrony fizycznej wezwał grupę interwencyjną w przypadku zagrożenia bezpieczeństwa osób i mienia,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568"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w ramach ochrony budynku i pomieszczeń: Tarnów, ul. J. Goslara 5 i ul. Gumniska 25 - w systemie monitorowania, Wykonawca jest zobowiązany do reagowania na zgłoszenie alarmowe - poprzez reakcję grupy interwencyjnej - codziennie przez całą dobę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sytuacji określonej w  ust. 2  grupa interwencyjna uda się na miejsce zdarzenia, gdzie  podejmie niezbędne czynne działania ochronne w stosunku do osób i mienia Zamawiającego polegające w szczególności na: 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 xml:space="preserve">fizycznym zabezpieczeniu budynku  (pomieszczenia) i ochrony budynku, osób i mienia  przez  grupę  interwencyjną, </w:t>
      </w:r>
      <w:r>
        <w:rPr>
          <w:rFonts w:cs="Calibri"/>
          <w:color w:val="000000"/>
          <w:spacing w:val="-1"/>
        </w:rPr>
        <w:t xml:space="preserve">do czasu odwołania interwencji przez Zamawiającego lub upoważnioną </w:t>
      </w:r>
      <w:r>
        <w:rPr>
          <w:rFonts w:cs="Calibri"/>
          <w:color w:val="000000"/>
          <w:spacing w:val="-4"/>
        </w:rPr>
        <w:t>przez niego osobę,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426"/>
        <w:jc w:val="both"/>
        <w:rPr>
          <w:rFonts w:cs="Calibri"/>
          <w:color w:val="000000"/>
          <w:spacing w:val="-4"/>
        </w:rPr>
      </w:pPr>
      <w:r>
        <w:rPr>
          <w:rFonts w:cs="Calibri"/>
          <w:color w:val="000000"/>
          <w:spacing w:val="-5"/>
        </w:rPr>
        <w:t xml:space="preserve">niezwłocznego powiadamiania telefonicznego lub radiowego Policji, Straży </w:t>
      </w:r>
      <w:r>
        <w:rPr>
          <w:rFonts w:cs="Calibri"/>
          <w:color w:val="000000"/>
          <w:spacing w:val="-3"/>
        </w:rPr>
        <w:t xml:space="preserve">Pożarnej lub innych  odpowiednich służb publicznych o zaistniałym zdarzeniu, </w:t>
      </w:r>
      <w:r>
        <w:rPr>
          <w:rFonts w:cs="Calibri"/>
          <w:color w:val="000000"/>
          <w:spacing w:val="-1"/>
        </w:rPr>
        <w:t xml:space="preserve">w zależności od rodzaju otrzymanego sygnału oraz </w:t>
      </w:r>
      <w:r>
        <w:rPr>
          <w:rFonts w:cs="Calibri"/>
          <w:color w:val="000000"/>
        </w:rPr>
        <w:t>zatrzymaniu, jeżeli to będzie możliwe, sprawców i przekazaniu ich organom ścigani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przypadku włamania lub popełnienia innego czynu zabronionego, Wykonawca równocześnie powiadamia drogą telefoniczną lub osobiście Zamawiającego lub upoważnioną przez niego osobę oraz organy ścigani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</w:rPr>
        <w:t xml:space="preserve">   </w:t>
      </w:r>
      <w:r>
        <w:rPr>
          <w:rFonts w:cs="Calibri"/>
          <w:color w:val="000000"/>
        </w:rPr>
        <w:t xml:space="preserve">Dalsze dyspozycje co do zabezpieczenia budynku, w przypadku, o którym mowa w ust. 4  podejmuje Zamawiający lub  upoważniona przez niego osoba.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</w:rPr>
        <w:t xml:space="preserve">   </w:t>
      </w:r>
      <w:r>
        <w:rPr>
          <w:rFonts w:cs="Calibri"/>
          <w:color w:val="000000"/>
        </w:rPr>
        <w:t xml:space="preserve">W przypadku wywołania alarmu z przycisku napadowego w godzinach pracy Zamawiającego, osoba, która wywołała alarm, zobowiązana jest do wskazania zagrożenia pracownikom grupy interwencyjnej Wykonawcy po jej przybyciu na miejsce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>Wykonawca na okres obowiązywania umowy zainstaluje układ łączności (np. radiowej) ze swoją całodobową stacją monitorowania alarmów, dostosowany do istniejącego systemu zabezpieczeń Zamawiającego, przy czym w przypadku budynku przy ul. E. Goldhammera 3 i ul. K. Brodzińskiego 14  jest również zainstalowany system sygnalizacji pożaru, a w przypadku budynku</w:t>
      </w:r>
      <w:r>
        <w:rPr>
          <w:rFonts w:cs="Calibri"/>
          <w:b/>
          <w:bCs/>
          <w:color w:val="000000"/>
        </w:rPr>
        <w:t xml:space="preserve"> przy ul. E. Goldhammera 3 </w:t>
      </w:r>
      <w:r>
        <w:rPr>
          <w:rFonts w:cs="Calibri"/>
          <w:color w:val="000000"/>
        </w:rPr>
        <w:t>- dodatkowo</w:t>
      </w:r>
      <w:r>
        <w:rPr>
          <w:rFonts w:cs="Calibri"/>
          <w:b/>
          <w:bCs/>
          <w:color w:val="000000"/>
        </w:rPr>
        <w:t xml:space="preserve"> </w:t>
      </w:r>
      <w:r>
        <w:rPr>
          <w:rFonts w:cs="Calibri"/>
          <w:color w:val="000000"/>
        </w:rPr>
        <w:t xml:space="preserve"> monitoring wizyjny (telewizja przemysłowa). 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6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konawca zobowiązuje się w trakcie wykonywania usługi ochrony budynków i pomieszczeń  Zamawiającego, określonych w § 1 niniejszej umowy, osób i znajdującego się tam mienia, w systemie monitorowania:  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 xml:space="preserve">wykonywać swoje zobowiązania wynikające z umowy zgodnie z aktualnym poziomem wiedzy, należytą starannością i przepisami prawa, 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rejestrować uzgodnione sygnały przyjęte z lokalnego systemu alarmowego Zamawiającego,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 xml:space="preserve">rejestrować wszystkie informacje przekazane osobom upoważnionym do wyłączania systemów alarmowych, o których mowa w § 7 ust. 7 umowy, 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udostępnić Zamawiającemu na jego wniosek, wyciąg z rejestru sygnałów, za opłatą według</w:t>
        <w:br/>
        <w:t xml:space="preserve">aktualnego cennika usług,  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>dokonywać niezbędnych</w:t>
      </w:r>
      <w:r>
        <w:rPr>
          <w:rFonts w:cs="Calibri"/>
          <w:b/>
          <w:bCs/>
          <w:color w:val="000000"/>
        </w:rPr>
        <w:t xml:space="preserve"> </w:t>
      </w:r>
      <w:r>
        <w:rPr>
          <w:rFonts w:cs="Calibri"/>
          <w:color w:val="000000"/>
        </w:rPr>
        <w:t xml:space="preserve">czynności pozwalających korzystać z urządzeń służących do monitorowania  budynków i pomieszczeń.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60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  <w:color w:val="000000"/>
        </w:rPr>
        <w:t>Czynności, o których mowa w  ust. 1 pkt 5 dokonywane będą na koszt Wykonawcy.</w:t>
      </w:r>
      <w:r>
        <w:rPr>
          <w:rFonts w:cs="Calibri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60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color w:val="000000"/>
        </w:rPr>
        <w:t xml:space="preserve">W przypadkach spornych, dowód rzeczowy odbioru informacji pochodzących z centrali Zamawiającego stanowić będą dane zapisane w punkcie monitorowania alarmów, przechowywane przez okres trzech miesięcy.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left="284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§ 7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Strony wyrażają zgodę na rejestrację wszelkich rozmów telefonicznych prowadzonych pomiędzy Zamawiającym i użytkownikami systemu Zamawiającego, a punktem monitorowania alarmów Wykonawcy.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Upoważnione przez Zamawiającego osoby, o których mowa w ust. 7 zobowiązane są do prawidłowego wyłączania lokalnego systemu alarmowego. Załączanie lokalnego systemu alarmowego dokonywane będzie przez przedstawiciela Wykonawcy, chyba, że system zostanie załączony przez upoważnionego przedstawiciela Zamawiającego. Na wniosek Zamawiającego -  przekazany Wykonawcy drogą telefoniczną (nr  ……………) lub drogą elektroniczną (adres email:…..) - system alarmowy zostanie wyłączony przez Wykonawcę.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Godzinę załączania i wyłączania systemów alarmowych w budynkach Zamawiającego – Tarnów, ul. K. Brodzińskiego 14, al. </w:t>
      </w:r>
      <w:r>
        <w:rPr>
          <w:rFonts w:cs="Calibri"/>
          <w:bCs/>
          <w:color w:val="000000"/>
        </w:rPr>
        <w:t xml:space="preserve">Matki </w:t>
      </w:r>
      <w:r>
        <w:rPr>
          <w:rFonts w:cs="Calibri"/>
          <w:color w:val="000000"/>
        </w:rPr>
        <w:t xml:space="preserve">Bożej Fatimskiej 9, ul. E. Goldhammera 3, ul. </w:t>
      </w:r>
      <w:r>
        <w:rPr>
          <w:rFonts w:cs="Calibri"/>
          <w:bCs/>
          <w:color w:val="000000"/>
        </w:rPr>
        <w:t>Juliana</w:t>
      </w:r>
      <w:r>
        <w:rPr>
          <w:rFonts w:cs="Calibri"/>
          <w:color w:val="000000"/>
        </w:rPr>
        <w:t xml:space="preserve"> Goslara 5, ul. Gumniska 25 - Zamawiający przekaże Wykonawcy w dniu zawarcia umowy.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Zmiana godzin załączania i wyłączania systemów alarmowych, o których mowa w ust. 3 może nastąpić przez Zamawiającego, z równoczesnym powiadomieniem operatora centrum operacyjnego  Wykonawcy (nr tel. ………) przez Zamawiającego lub upoważnioną przez niego osobę.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cs="Calibri"/>
          <w:b/>
          <w:b/>
          <w:color w:val="000000"/>
        </w:rPr>
      </w:pPr>
      <w:r>
        <w:rPr>
          <w:rFonts w:cs="Calibri"/>
          <w:bCs/>
          <w:color w:val="000000"/>
        </w:rPr>
        <w:t xml:space="preserve">Wykonawca winien świadczyć okresową konserwację systemów alarmowych, w budynkach i pomieszczeniach Zamawiającego z częstotliwością i w zakresie według obowiązujących norm, przepisów prawa  i wymagań producentów zainstalowanych urządzeń - nie rzadziej jednak niż  jeden raz w okresie obowiązywania umowy. Konserwacja systemów alarmowych obejmować będzie, w szczególności: 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142" w:leader="none"/>
        </w:tabs>
        <w:autoSpaceDE w:val="false"/>
        <w:spacing w:lineRule="auto" w:line="240" w:before="0" w:after="0"/>
        <w:ind w:left="426" w:hanging="371"/>
        <w:contextualSpacing/>
        <w:jc w:val="both"/>
        <w:rPr>
          <w:rFonts w:cs="Calibri"/>
          <w:color w:val="000000"/>
        </w:rPr>
      </w:pPr>
      <w:r>
        <w:rPr>
          <w:rFonts w:cs="Calibri"/>
          <w:bCs/>
          <w:color w:val="000000"/>
        </w:rPr>
        <w:t xml:space="preserve">badanie centrali alarmowej, 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142" w:leader="none"/>
        </w:tabs>
        <w:autoSpaceDE w:val="false"/>
        <w:spacing w:lineRule="auto" w:line="240" w:before="0" w:after="0"/>
        <w:ind w:left="426" w:hanging="371"/>
        <w:contextualSpacing/>
        <w:jc w:val="both"/>
        <w:rPr>
          <w:rFonts w:cs="Calibri"/>
          <w:color w:val="000000"/>
        </w:rPr>
      </w:pPr>
      <w:r>
        <w:rPr>
          <w:rFonts w:cs="Calibri"/>
          <w:bCs/>
          <w:color w:val="000000"/>
        </w:rPr>
        <w:t xml:space="preserve">testowanie centrali alarmowej, 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142" w:leader="none"/>
        </w:tabs>
        <w:autoSpaceDE w:val="false"/>
        <w:spacing w:lineRule="auto" w:line="240" w:before="0" w:after="0"/>
        <w:ind w:left="426" w:hanging="371"/>
        <w:contextualSpacing/>
        <w:jc w:val="both"/>
        <w:rPr>
          <w:rFonts w:cs="Calibri"/>
          <w:color w:val="000000"/>
        </w:rPr>
      </w:pPr>
      <w:r>
        <w:rPr>
          <w:rFonts w:cs="Calibri"/>
          <w:bCs/>
          <w:color w:val="000000"/>
        </w:rPr>
        <w:t xml:space="preserve">badanie prawidłowości wszystkich czujników, sprawdzanie stanu baterii akumulatorów, 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142" w:leader="none"/>
        </w:tabs>
        <w:autoSpaceDE w:val="false"/>
        <w:spacing w:lineRule="auto" w:line="240" w:before="0" w:after="0"/>
        <w:ind w:left="426" w:hanging="371"/>
        <w:contextualSpacing/>
        <w:jc w:val="both"/>
        <w:rPr>
          <w:rFonts w:cs="Calibri"/>
          <w:color w:val="000000"/>
        </w:rPr>
      </w:pPr>
      <w:r>
        <w:rPr>
          <w:rFonts w:cs="Calibri"/>
          <w:bCs/>
          <w:color w:val="000000"/>
        </w:rPr>
        <w:t xml:space="preserve">dokonywanie przeglądu okablowania obiektu, 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142" w:leader="none"/>
        </w:tabs>
        <w:autoSpaceDE w:val="false"/>
        <w:spacing w:lineRule="auto" w:line="240" w:before="0" w:after="0"/>
        <w:ind w:left="426" w:hanging="371"/>
        <w:contextualSpacing/>
        <w:jc w:val="both"/>
        <w:rPr>
          <w:rFonts w:cs="Calibri"/>
          <w:color w:val="000000"/>
        </w:rPr>
      </w:pPr>
      <w:r>
        <w:rPr>
          <w:rFonts w:cs="Calibri"/>
          <w:bCs/>
          <w:color w:val="000000"/>
        </w:rPr>
        <w:t>przeprowadzeniu próbnego alarmu na zasilaniu sieciowym buforowym,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142" w:leader="none"/>
        </w:tabs>
        <w:autoSpaceDE w:val="false"/>
        <w:spacing w:lineRule="auto" w:line="240" w:before="0" w:after="0"/>
        <w:ind w:left="426" w:hanging="371"/>
        <w:contextualSpacing/>
        <w:jc w:val="both"/>
        <w:rPr>
          <w:rFonts w:cs="Calibri"/>
          <w:color w:val="000000"/>
        </w:rPr>
      </w:pPr>
      <w:r>
        <w:rPr>
          <w:rFonts w:eastAsia="Calibri" w:cs="Calibri"/>
          <w:bCs/>
          <w:color w:val="000000"/>
        </w:rPr>
        <w:t xml:space="preserve"> </w:t>
      </w:r>
      <w:r>
        <w:rPr>
          <w:rFonts w:cs="Calibri"/>
          <w:bCs/>
          <w:color w:val="000000"/>
        </w:rPr>
        <w:t xml:space="preserve">sprawdzanie poprawności transmisji do bazy oraz dokonywanie niezbędnych, drobnych  napraw urządzeń i instalacji stwierdzonych w czasie przeglądu lub zgłoszonych przez Zamawiającego. 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-284" w:leader="none"/>
          <w:tab w:val="left" w:pos="142" w:leader="none"/>
        </w:tabs>
        <w:spacing w:lineRule="auto" w:line="240" w:before="0" w:after="0"/>
        <w:ind w:left="426" w:hanging="426"/>
        <w:contextualSpacing/>
        <w:jc w:val="both"/>
        <w:rPr>
          <w:rFonts w:cs="Calibri"/>
          <w:color w:val="000000"/>
          <w:spacing w:val="-5"/>
        </w:rPr>
      </w:pPr>
      <w:r>
        <w:rPr>
          <w:rFonts w:cs="Calibri"/>
          <w:color w:val="000000"/>
          <w:spacing w:val="-5"/>
        </w:rPr>
        <w:t xml:space="preserve">Wykonawca jest obowiązany do </w:t>
      </w:r>
      <w:r>
        <w:rPr>
          <w:rFonts w:cs="Calibri"/>
          <w:color w:val="000000"/>
          <w:spacing w:val="-4"/>
        </w:rPr>
        <w:t xml:space="preserve">niezwłocznego powiadomienia na piśmie Zamawiającego </w:t>
        <w:br/>
        <w:t xml:space="preserve">o  przypadkach </w:t>
      </w:r>
      <w:r>
        <w:rPr>
          <w:rFonts w:cs="Calibri"/>
          <w:color w:val="000000"/>
          <w:spacing w:val="-3"/>
        </w:rPr>
        <w:t xml:space="preserve">stwierdzonych   usterek,   uszkodzeń   bądź   awarii   podczas przeprowadzanych </w:t>
      </w:r>
      <w:r>
        <w:rPr>
          <w:rFonts w:cs="Calibri"/>
          <w:color w:val="000000"/>
          <w:spacing w:val="-2"/>
        </w:rPr>
        <w:t xml:space="preserve">kontroli lub konserwacji  systemów, wymagających  wydatkowania środków finansowych w celu ich usunięcia. 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cs="Calibri"/>
          <w:color w:val="000000"/>
          <w:spacing w:val="-5"/>
        </w:rPr>
      </w:pPr>
      <w:r>
        <w:rPr>
          <w:rFonts w:cs="Calibri"/>
          <w:color w:val="000000"/>
        </w:rPr>
        <w:t xml:space="preserve">Wykaz osób upoważnionych przez Zamawiającego do otwierania budynków i wyłączania systemu alarmowego w budynkach  Zamawiającego: Tarnów, ul. K. Brodzińskiego 14, al. Matki Bożej Fatimskiej 9, ul. E. Goldhammera 3, ul. Juliana Goslara 5, ul. Gumniska 25, zostaną przekazane Wykonawcy w dniu zawarcia umowy. 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cs="Calibri"/>
          <w:color w:val="000000"/>
          <w:spacing w:val="-5"/>
        </w:rPr>
      </w:pPr>
      <w:r>
        <w:rPr>
          <w:rFonts w:cs="Calibri"/>
          <w:color w:val="000000"/>
        </w:rPr>
        <w:t>Zamawiający zobowiązuje się do pisemnego powiadomienia Wykonawcy o dokonywanych przez siebie zmianach osób upoważnionych, o których mowa w ust. 7.</w:t>
      </w:r>
      <w:r>
        <w:rPr>
          <w:rFonts w:cs="Calibri"/>
          <w:b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spacing w:lineRule="auto" w:line="240" w:before="0" w:after="0"/>
        <w:rPr>
          <w:rFonts w:cs="Calibri"/>
          <w:b/>
          <w:b/>
          <w:color w:val="000000"/>
          <w:spacing w:val="-5"/>
        </w:rPr>
      </w:pPr>
      <w:r>
        <w:rPr>
          <w:rFonts w:cs="Calibri"/>
          <w:b/>
          <w:color w:val="000000"/>
          <w:spacing w:val="-5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8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chrona przewozu wartości pieniężnych (konwój wartości pieniężnych) obejmuje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fizyczne zabezpieczenie przewozu wartości pieniężnych, a także osoby przewożącej te wartości -  będącej pracownikiem Zamawiając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pewnienia środka transportu służącego do wykonania w/w usługi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ażdorazowa długość trasy konwoju wartości pieniężnych wynosi łącznie około trzy kilometry. 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Usługa, o której mowa w ust. 2 umowy obejmuje ochronę  przewozu wartości pieniężnych przez cały czas wykonywania  konwoju.</w:t>
      </w:r>
    </w:p>
    <w:p>
      <w:pPr>
        <w:pStyle w:val="Normal"/>
        <w:tabs>
          <w:tab w:val="clear" w:pos="709"/>
          <w:tab w:val="left" w:pos="420" w:leader="none"/>
        </w:tabs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tabs>
          <w:tab w:val="clear" w:pos="709"/>
          <w:tab w:val="left" w:pos="420" w:leader="none"/>
        </w:tabs>
        <w:spacing w:lineRule="auto" w:line="240" w:before="0" w:after="0"/>
        <w:ind w:left="60" w:hanging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9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color w:val="000000"/>
        </w:rPr>
        <w:t>Wykonanie usługi, o której mowa w § 8 niniejszej umowy odbywać się będzie przez jednego kierowcę oraz konwojenta  - pracowników ochrony fizycznej, wpisanymi na listę kwalifikowanych pracowników ochrony fizycznej</w:t>
      </w:r>
      <w:r>
        <w:rPr>
          <w:rFonts w:cs="Calibri"/>
          <w:bCs/>
          <w:color w:val="000000"/>
        </w:rPr>
        <w:t xml:space="preserve"> </w:t>
      </w:r>
      <w:r>
        <w:rPr>
          <w:rFonts w:cs="Calibri"/>
          <w:b/>
          <w:bCs/>
          <w:color w:val="000000"/>
        </w:rPr>
        <w:t xml:space="preserve"> - </w:t>
      </w:r>
      <w:r>
        <w:rPr>
          <w:rFonts w:cs="Calibri"/>
          <w:color w:val="000000"/>
        </w:rPr>
        <w:t>w dniach pracy Zamawiającego, po każdorazowym  powiadomieniu  Wykonawcy przez Zamawiającego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rFonts w:cs="Calibri"/>
          <w:color w:val="000000"/>
        </w:rPr>
        <w:t>Powiadomienie, o którym  mowa w ust. 1 dokonywane będzie ustnie, telefonicznie lub faksem,  nie później niż do godz. 14.00 w dniu poprzedzającym czynności konwojowani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konawca zapewnia, iż będzie wykonywał zlecone mu usługi z należytą starannością oraz  zgodnie z obowiązującymi w tym zakresie przepisami, w szczególności z ustawą z dnia 22 sierpnia 1997 r. o ochronie osób i mienia  oraz rozporządzeniem Ministra Spraw Wewnętrznych  i Administracji z dnia 7 września  2010 r. w sprawie wymagań, jakim powinna odpowiadać ochrona  wartości pieniężnych przechowywanych i transportowanych przez przedsiębiorców i inne jednostki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rFonts w:cs="Calibri"/>
          <w:color w:val="000000"/>
        </w:rPr>
        <w:t xml:space="preserve">Wykonawca oświadcza, że ponosi pełną odpowiedzialność za przewożone wartości pieniężne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o zapewnienia prawidłowego wykonania zadania, Wykonawca winien zapewnić osoby posiadające doświadczenie i przeszkolenie dotyczące konwoju wartości pieniężnych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rFonts w:cs="Calibri"/>
          <w:color w:val="000000"/>
        </w:rPr>
        <w:t xml:space="preserve">Wykonawca oświadcza, że usługa przewozu wartości pieniężnych świadczona na rzecz Zamawiającego  objęta jest umową ubezpieczenia na wypadek kradzieży i rabunku. Wykonawca na wniosek Zamawiającego przedłoży - w terminie do 5 dni od przesłania wezwania przez Zamawiającego na adres poczty elektronicznej Wykonawcy (liczonych od poniedziałku do piątku, z wyłączeniem dni będących  dniami ustawowo wolnymi od pracy) kopię dokumentu, potwierdzoną za zgodność z oryginałem, potwierdzającą ubezpieczenie, o którym mowa w zdaniu poprzednim. 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eastAsia="Verdana,Bold" w:cs="Calibri"/>
          <w:color w:val="000000"/>
        </w:rPr>
        <w:t xml:space="preserve">W przypadku, o którym mowa w ust. 6 zdanie drugie nieprzedłożenie przez Wykonawcę  dokumentu potwierdzającego, że </w:t>
      </w:r>
      <w:r>
        <w:rPr>
          <w:rFonts w:cs="Calibri"/>
          <w:color w:val="000000"/>
        </w:rPr>
        <w:t xml:space="preserve">usługa przewozu wartości pieniężnych świadczona na rzecz Zamawiającego objęta jest umową ubezpieczenia na wypadek kradzieży i rabunku, </w:t>
      </w:r>
      <w:r>
        <w:rPr>
          <w:rFonts w:eastAsia="Verdana,Bold" w:cs="Calibri"/>
          <w:color w:val="000000"/>
        </w:rPr>
        <w:t xml:space="preserve"> stanowi podstawę do rozwiązania umowy ze skutkiem natychmiastowym. </w:t>
      </w:r>
    </w:p>
    <w:p>
      <w:pPr>
        <w:pStyle w:val="Normal"/>
        <w:tabs>
          <w:tab w:val="clear" w:pos="709"/>
          <w:tab w:val="left" w:pos="420" w:leader="none"/>
        </w:tabs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tabs>
          <w:tab w:val="clear" w:pos="709"/>
          <w:tab w:val="left" w:pos="420" w:leader="none"/>
        </w:tabs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tabs>
          <w:tab w:val="clear" w:pos="709"/>
          <w:tab w:val="left" w:pos="420" w:leader="none"/>
        </w:tabs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a wykonanie całości przedmiotu umowy Zamawiający zobowiązuje się zapłacić Wykonawcy wynagrodzenie w wysokości do  .................….zł - w tym wynagrodzenie za świadczenie usług określonych w § 1 niniejszej umowy, bez uwzględnienia usług, o których mowa w § 4 ust. 2 niniejszej umowy .... zł brutto, zaś za świadczenie usług, o których mowa w § 4 ust. 2 niniejszej umowy - ..... zł brutto (słownie ..... )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color w:val="000000"/>
        </w:rPr>
      </w:pPr>
      <w:r>
        <w:rPr>
          <w:rFonts w:cs="Calibri"/>
        </w:rPr>
        <w:t xml:space="preserve">Wynagrodzenie miesięczne brutto - z zastrzeżeniem ust. 3 i 4  wynosi ......... zł (słownie:  .....)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color w:val="000000"/>
        </w:rPr>
      </w:pPr>
      <w:r>
        <w:rPr>
          <w:rFonts w:cs="Calibri"/>
          <w:bCs/>
        </w:rPr>
        <w:t xml:space="preserve">Wynagrodzenie za jedną godzinę świadczenia usług, o których mowa w </w:t>
      </w:r>
      <w:r>
        <w:rPr>
          <w:rFonts w:cs="Calibri"/>
          <w:color w:val="000000"/>
        </w:rPr>
        <w:t>§ 4 ust. 2 niniejszej umowy</w:t>
      </w:r>
      <w:r>
        <w:rPr>
          <w:rFonts w:cs="Calibri"/>
          <w:bCs/>
        </w:rPr>
        <w:t xml:space="preserve"> wynosi </w:t>
      </w:r>
      <w:r>
        <w:rPr>
          <w:rFonts w:cs="Calibri"/>
          <w:b/>
        </w:rPr>
        <w:t xml:space="preserve"> ............ </w:t>
      </w:r>
      <w:r>
        <w:rPr>
          <w:rFonts w:cs="Calibri"/>
          <w:bCs/>
        </w:rPr>
        <w:t xml:space="preserve">zł brutto (..................), a łączne wynagrodzenie z tytułu świadczenia tych usług wynosi do .... zł brutto, tj. .... zł brutto x 160 godzin. 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rPr/>
      </w:pPr>
      <w:r>
        <w:rPr>
          <w:rFonts w:cs="Calibri"/>
          <w:color w:val="000000"/>
        </w:rPr>
        <w:t xml:space="preserve">Wynagrodzenie za jedną godzinę świadczenia usług, o których mowa w § 4 ust. 1 pkt. 4 niniejszej umowy wynosi  ............ zł brutto (..................), a łączne wynagrodzenie z tytułu świadczenia tych usług wynosi do .... zł brutto, tj. .... zł brutto x </w:t>
      </w:r>
      <w:r>
        <w:rPr>
          <w:rFonts w:cs="Calibri"/>
        </w:rPr>
        <w:t>100</w:t>
      </w:r>
      <w:r>
        <w:rPr>
          <w:rFonts w:cs="Calibri"/>
          <w:color w:val="000000"/>
        </w:rPr>
        <w:t xml:space="preserve"> godzin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color w:val="000000"/>
        </w:rPr>
      </w:pPr>
      <w:r>
        <w:rPr>
          <w:rFonts w:cs="Calibri"/>
        </w:rPr>
        <w:t>Wynagrodzenie miesięczne brutto, o którym mowa w ust. 2 zostanie zwiększone o wynagrodzenie za każdą godzinę świadczenia usług w danym miesiącu, które wynikać będą ze zgłoszeń Miejskiego Zespołu ds. Orzekania o Niepełnosprawności w Tarnowie, przy uwzględnieniu kwot, o których mowa w  ust. 3 i postanowień określonych w</w:t>
      </w:r>
      <w:r>
        <w:rPr>
          <w:rFonts w:cs="Calibri"/>
          <w:bCs/>
        </w:rPr>
        <w:t xml:space="preserve"> </w:t>
      </w:r>
      <w:r>
        <w:rPr>
          <w:rFonts w:cs="Calibri"/>
          <w:color w:val="000000"/>
        </w:rPr>
        <w:t xml:space="preserve">§ 4 ust. 2 niniejszej umow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leżność za wykonanie  przedmiotu umowy za dany miesiąc  - odbywać się będzie na podstawie faktur wystawionych przez Wykonawcę - po upływie danego miesiąca - i potwierdzonych przez Zamawiającego, przy czym faktura za miesiąc grudzień zostanie wystawiona najpóźniej do dnia 29 grudnia 2026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fakturze Wykonawca musi wskazać, że nabywcą usług jest </w:t>
      </w:r>
      <w:r>
        <w:rPr>
          <w:rFonts w:cs="Calibri"/>
          <w:bCs/>
          <w:color w:val="000000"/>
        </w:rPr>
        <w:t>Gmina Miasta Tarnowa, ul. Mickiewicza 2, 33 - 100 Tarnów</w:t>
      </w:r>
      <w:r>
        <w:rPr>
          <w:rFonts w:cs="Calibri"/>
          <w:color w:val="000000"/>
        </w:rPr>
        <w:t xml:space="preserve">, NIP: 873 10 11 086, odbiorcą /płatnikiem usług - jednostka organizacyjna:  ........................., adres: </w:t>
      </w:r>
      <w:bookmarkStart w:id="4" w:name="_Hlk88818181"/>
      <w:r>
        <w:rPr>
          <w:rFonts w:cs="Calibri"/>
          <w:color w:val="000000"/>
        </w:rPr>
        <w:t>........... Faktury będą doręczane na adres:</w:t>
      </w:r>
      <w:bookmarkEnd w:id="4"/>
      <w:r>
        <w:rPr>
          <w:rFonts w:cs="Calibri"/>
          <w:color w:val="000000"/>
        </w:rPr>
        <w:t xml:space="preserve">  ..... Faktury mogą być również przesyłane na adres e-mail: 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nagrodzenie, o którym mowa w ust. 2 w związku z ust. 4 płatne będzie przelewem na konto Wykonawcy w terminie do 14 dni od dnia otrzymania prawidłowej  faktury. 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rPr>
          <w:rFonts w:cs="Calibri"/>
          <w:color w:val="000000"/>
        </w:rPr>
      </w:pPr>
      <w:r>
        <w:rPr>
          <w:rFonts w:cs="Calibri"/>
          <w:color w:val="000000"/>
        </w:rPr>
        <w:t>Zmiana zasad wystawiania i przesyłania faktur nie wymaga aneksowania umowy pod warunkiem pisemnego powiadomienia o tym fakcie Wykonawc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  <w:color w:val="000000"/>
        </w:rPr>
        <w:t xml:space="preserve">Zamawiający oświadcza, że będzie realizować płatności za faktury z zastosowaniem mechanizmu podzielonej płatności tzw. split payment. Zapłatę w tym systemie uznaje się za dokonanie płatności w terminie ustalonym w ust. 7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konawca oświadcza, że wyraża zgodę na dokonywanie przez Zamawiającego płatności </w:t>
        <w:br/>
        <w:t>w systemie podzielonej płatności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konawca oświadcza, że numer rachunku rozliczeniowego wskazany w fakturach, które będą wystawione w jego imieniu, znajduje się w elektronicznym wykazie podmiotów prowadzonym przez Szefa Krajowej Administracji Skarbowej, o którym mowa w art. 96b ustawy o podatku od towarów i usług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11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360" w:leader="none"/>
          <w:tab w:val="left" w:pos="9072" w:leader="none"/>
        </w:tabs>
        <w:spacing w:lineRule="auto" w:line="240" w:before="0" w:after="0"/>
        <w:jc w:val="both"/>
        <w:rPr/>
      </w:pPr>
      <w:r>
        <w:rPr>
          <w:rFonts w:cs="Calibri"/>
          <w:color w:val="000000"/>
        </w:rPr>
        <w:t>Strony ustalają, że obowiązującą formą odszkodowania będą kary umowne. Wykonawca zobowiązany  do zapłacenia kary umownej Zamawiającemu z tytułu: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dstąpienia przez Zamawiającego od umowy wskutek okoliczności innych niż wymienione   w ust. 2 - za które odpowiada Wykonawca - w wysokości 20 % wynagrodzenia,  o którym  mowa w § 10 ust. 1 niniejszej umowy,   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razie stwierdzenia przez Zamawiającego, że Wykonawca nie wykonuje umowy lub wykonuje ją niezgodnie z treścią umowy przez okres dłuższy niż 5 dni - Zamawiający ma prawo odstąpić od umowy bez wyznaczania Wykonawcy dodatkowego terminu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razie nienależytego wykonywania umowy przez Wykonawcę - Wykonawca zobowiązany jest do zapłaty kary umownej w wysokości 0,1% wynagrodzenia, o którym mowa w § 10 ust. 1 niniejszej umowy - za każdy dzień nienależytego wykonania umowy,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 xml:space="preserve">w razie stwierdzenia, że Wykonawca narusza inne warunki umowy – w wysokości 1% wynagrodzenia, o którym mowa w § 10 ust. 1 niniejszej umowy - za każdy stwierdzony  przypadek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-11" w:firstLine="11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2. Zasady naliczania kar umownych w razie odstąpienia od umowy z powodu naruszenia </w:t>
        <w:br/>
        <w:t xml:space="preserve">      warunków, o których mowa w  ust. 1 pkt 2 regulują następujące zapisy:  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przypadku trzykrotnego stwierdzenia przez Zamawiającego nieprzestrzegania przez Wykonawcę zasad ochrony fizycznej obiektu, osób i mienia - niezależnie od okresu ich występowania - Zamawiający ma prawo odstąpić od umowy ze skutkiem natychmiastowym i zlecić wykonanie usługi innemu Wykonawcy. Wykonawca zapłaci Zamawiającemu karę umowną z tytułu odstąpienia od umowy w wysokości 20 % wynagrodzenia, o którym mowa w § 10 ust. 1 niniejszej umowy,  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przypadku trzykrotnego stwierdzenia przez Zamawiającego nieprzestrzegania przez Wykonawcę zasad  dotyczących świadczenia usług portierskich - niezależnie od okresu ich występowania - Zamawiający ma prawo odstąpić od umowy ze skutkiem natychmiastowym i zlecić wykonanie usługi innemu Wykonawcy. Wykonawca zapłaci Zamawiającemu karę umowną z tytułu odstąpienia od umowy w wysokości 20 % wynagrodzenia, o którym mowa w § 10 ust. 1 niniejszej umowy, 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przypadku trzykrotnego stwierdzenia przez Zamawiającego nieprzestrzegania przez Wykonawcę zasad ochrony w systemie monitorowania - niezależnie od okresu ich występowania - Zamawiający ma prawo odstąpić od umowy ze skutkiem natychmiastowym i zlecić wykonanie usługi innemu Wykonawcy. Wykonawca zapłaci Zamawiającemu karę umowną z tytułu odstąpienia od umowy  w wysokości 20 % wynagrodzenia, o którym mowa w § 10 ust. 1 niniejszej umowy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color w:val="000000"/>
        </w:rPr>
        <w:t xml:space="preserve">w przypadku trzykrotnego stwierdzenia przez Zamawiającego nieprzestrzegania przez Wykonawcę zasad i wymagań, jakim powinna odpowiadać ochrona wartości pieniężnych -  niezależnie od  okresu ich występowania - Zamawiający ma prawo odstąpić od umowy ze skutkiem natychmiastowym i zlecić wykonanie usługi innemu Wykonawcy. Wykonawca zapłaci Zamawiającemu karę umowną z tytułu odstąpienia od umowy w wysokości 20 % wynagrodzenia, o którym mowa w § 10 ust. 1 niniejszej umowy.  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0" w:leader="none"/>
          <w:tab w:val="left" w:pos="349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amawiający rozwiąże umowę ze skutkiem natychmiastowym w przypadku, gdy Wykonawca nie  doręczył kopii opłaconej polisy (innego dokumentu) </w:t>
      </w:r>
      <w:r>
        <w:rPr>
          <w:rFonts w:eastAsia="Verdana,Bold" w:cs="Calibri"/>
          <w:color w:val="000000"/>
        </w:rPr>
        <w:t>potwierdzającego kontynuowanie ubezpieczenia, o którym mowa w</w:t>
      </w:r>
      <w:r>
        <w:rPr>
          <w:rFonts w:cs="Calibri"/>
          <w:color w:val="000000"/>
        </w:rPr>
        <w:t xml:space="preserve"> §</w:t>
      </w:r>
      <w:r>
        <w:rPr>
          <w:rFonts w:eastAsia="Verdana,Bold" w:cs="Calibri"/>
          <w:color w:val="000000"/>
        </w:rPr>
        <w:t xml:space="preserve"> 2 ust. 7 </w:t>
      </w:r>
      <w:r>
        <w:rPr>
          <w:rFonts w:cs="Calibri"/>
          <w:color w:val="000000"/>
        </w:rPr>
        <w:t>niniejszej</w:t>
      </w:r>
      <w:r>
        <w:rPr>
          <w:rFonts w:eastAsia="Verdana,Bold" w:cs="Calibri"/>
          <w:color w:val="000000"/>
        </w:rPr>
        <w:t xml:space="preserve"> umowy. W tej sytuacji Wykonawca zapłaci </w:t>
      </w:r>
      <w:r>
        <w:rPr>
          <w:rFonts w:cs="Calibri"/>
          <w:color w:val="000000"/>
        </w:rPr>
        <w:t xml:space="preserve">Zamawiającemu karę umowną z tytułu rozwiązania umowy w wysokości 20 % wynagrodzenia, o którym mowa w §11 ust. 1 niniejszej  umowy.  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0" w:leader="none"/>
          <w:tab w:val="left" w:pos="349" w:leader="none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color w:val="000000"/>
        </w:rPr>
        <w:t xml:space="preserve">Zamawiający rozwiąże umowę ze skutkiem natychmiastowym w przypadku, gdy Wykonawcy cofnięta zostanie koncesja na prowadzenie działalności gospodarczej w zakresie ochrony osób i mienia w formie bezpośredniej ochrony fizycznej, </w:t>
      </w:r>
      <w:r>
        <w:rPr>
          <w:rFonts w:eastAsia="Verdana,Bold" w:cs="Calibri"/>
          <w:color w:val="000000"/>
        </w:rPr>
        <w:t>o której mowa w</w:t>
      </w:r>
      <w:r>
        <w:rPr>
          <w:rFonts w:cs="Calibri"/>
          <w:color w:val="000000"/>
        </w:rPr>
        <w:t xml:space="preserve"> §</w:t>
      </w:r>
      <w:r>
        <w:rPr>
          <w:rFonts w:eastAsia="Verdana,Bold" w:cs="Calibri"/>
          <w:color w:val="000000"/>
        </w:rPr>
        <w:t xml:space="preserve"> 3 </w:t>
      </w:r>
      <w:r>
        <w:rPr>
          <w:rFonts w:cs="Calibri"/>
          <w:color w:val="000000"/>
        </w:rPr>
        <w:t>niniejszej</w:t>
      </w:r>
      <w:r>
        <w:rPr>
          <w:rFonts w:eastAsia="Verdana,Bold" w:cs="Calibri"/>
          <w:color w:val="000000"/>
        </w:rPr>
        <w:t xml:space="preserve"> umowy. W tej sytuacji Wykonawca zapłaci </w:t>
      </w:r>
      <w:r>
        <w:rPr>
          <w:rFonts w:cs="Calibri"/>
          <w:color w:val="000000"/>
        </w:rPr>
        <w:t xml:space="preserve">Zamawiającemu karę umowną z tytułu rozwiązania umowy w wysokości 20 % wynagrodzenia, o którym mowa w § 10 ust. 1 niniejszej umowy. 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0" w:leader="none"/>
          <w:tab w:val="left" w:pos="349" w:leader="none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color w:val="000000"/>
        </w:rPr>
        <w:t xml:space="preserve">Zamawiający zobowiązany jest do zapłacenia kary umownej Wykonawcy z tytułu odstąpienia  przez Wykonawcę od umowy wskutek okoliczności, za które odpowiada Zamawiający w wysokości 20% wynagrodzenia, o którym mowa w § 10 ust. 1 niniejszej umowy. 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0" w:leader="none"/>
          <w:tab w:val="left" w:pos="349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dstąpienie od umowy może nastąpić również w przypadkach określonych w art. 456 Prawa  zamówień publicznych. 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0" w:leader="none"/>
          <w:tab w:val="left" w:pos="349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Umowa może być rozwiązana na mocy porozumienia stron, w szczególności w przypadku wystąpienia okoliczności, za które strony nie ponoszą odpowiedzialności, a które uniemożliwiają wykonanie umowy. 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0" w:leader="none"/>
          <w:tab w:val="left" w:pos="349" w:leader="none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color w:val="000000"/>
        </w:rPr>
        <w:t xml:space="preserve">Zamawiający może wypowiedzieć umowę również </w:t>
      </w:r>
      <w:r>
        <w:rPr>
          <w:rFonts w:cs="Calibri"/>
        </w:rPr>
        <w:t>w przypadku naruszenia danych osobowych, określonych w umowie powierzenia danych osobowych.</w:t>
      </w:r>
      <w:r>
        <w:rPr>
          <w:rFonts w:cs="Calibri"/>
          <w:color w:val="FF0000"/>
        </w:rPr>
        <w:t xml:space="preserve"> 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0" w:leader="none"/>
          <w:tab w:val="left" w:pos="349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przypadkach odstąpienia od umowy lub rozwiązania umowy, o których mowa w niniejszej umowie, Wykonawca ma prawo żądać tylko wynagrodzenia należnego z tytułu wykonania części umowy. 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0" w:leader="none"/>
          <w:tab w:val="left" w:pos="349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cs="Calibri"/>
          <w:bCs/>
          <w:color w:val="000000"/>
        </w:rPr>
        <w:t xml:space="preserve">Oświadczenie o odstąpieniu od umowy powinno nastąpić w formie pisemnej i być złożone w terminie do 14 dni od wystąpienia okoliczności </w:t>
      </w:r>
      <w:r>
        <w:rPr>
          <w:rFonts w:cs="Calibri"/>
        </w:rPr>
        <w:t>uprawniających do skorzystania z tego prawa.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0" w:leader="none"/>
          <w:tab w:val="left" w:pos="349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Strony zastrzegają sobie prawo dochodzenia odszkodowania uzupełniającego przewyższającego wysokość zastrzeżonych kar umownych. 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0" w:leader="none"/>
          <w:tab w:val="left" w:pos="349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Naliczone kary umowne będą mogły być potrącane przez Zamawiającego z przysługującego Wykonawcy wynagrodzenia. 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0" w:leader="none"/>
          <w:tab w:val="left" w:pos="349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cs="Calibri"/>
          <w:bCs/>
          <w:color w:val="000000"/>
        </w:rPr>
        <w:t>Łączna wysokość kar umownych, do której zapłaty zobowiązana będzie jedna ze stron nie może przekraczać 25% wartości wynagrodzenia, o którym mowa w § 10 ust. 1 niniejszej umowy.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0" w:leader="none"/>
          <w:tab w:val="left" w:pos="349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</w:rPr>
      </w:pPr>
      <w:r>
        <w:rPr>
          <w:rFonts w:cs="Calibri"/>
          <w:bCs/>
          <w:iCs/>
        </w:rPr>
        <w:t xml:space="preserve">Przez wynagrodzenie, o którym mowa w </w:t>
      </w:r>
      <w:r>
        <w:rPr>
          <w:rFonts w:cs="Calibri"/>
          <w:bCs/>
          <w:iCs/>
          <w:color w:val="000000"/>
        </w:rPr>
        <w:t xml:space="preserve">§ 10 ust. 1 niniejszej umowy, należy rozumieć kwotę za </w:t>
      </w:r>
      <w:r>
        <w:rPr>
          <w:rFonts w:cs="Calibri"/>
          <w:color w:val="000000"/>
        </w:rPr>
        <w:t>wykonanie całości przedmiotu umowy,  tj..</w:t>
      </w:r>
      <w:r>
        <w:rPr>
          <w:rFonts w:cs="Calibri"/>
          <w:bCs/>
          <w:iCs/>
        </w:rPr>
        <w:t xml:space="preserve">.........  zł  (słownie ........) </w:t>
      </w:r>
      <w:r>
        <w:rPr>
          <w:rFonts w:cs="Calibri"/>
          <w:bCs/>
          <w:iCs/>
          <w:lang w:eastAsia="ar-SA"/>
        </w:rPr>
        <w:t>brutto</w:t>
      </w:r>
      <w:r>
        <w:rPr>
          <w:rFonts w:cs="Calibri"/>
          <w:b/>
          <w:i/>
          <w:lang w:eastAsia="ar-SA"/>
        </w:rPr>
        <w:t xml:space="preserve">. </w:t>
      </w:r>
    </w:p>
    <w:p>
      <w:pPr>
        <w:pStyle w:val="Akapitzlist"/>
        <w:widowControl w:val="false"/>
        <w:tabs>
          <w:tab w:val="clear" w:pos="709"/>
          <w:tab w:val="left" w:pos="0" w:leader="none"/>
          <w:tab w:val="left" w:pos="349" w:leader="none"/>
        </w:tabs>
        <w:autoSpaceDE w:val="false"/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widowControl w:val="false"/>
        <w:tabs>
          <w:tab w:val="clear" w:pos="709"/>
          <w:tab w:val="left" w:pos="0" w:leader="none"/>
          <w:tab w:val="left" w:pos="349" w:leader="none"/>
        </w:tabs>
        <w:autoSpaceDE w:val="false"/>
        <w:spacing w:lineRule="auto" w:line="240" w:before="0" w:after="0"/>
        <w:ind w:left="284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60" w:leader="none"/>
        </w:tabs>
        <w:autoSpaceDE w:val="false"/>
        <w:spacing w:lineRule="auto" w:line="240" w:before="0" w:after="0"/>
        <w:ind w:left="284" w:hanging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12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60" w:leader="none"/>
        </w:tabs>
        <w:autoSpaceDE w:val="false"/>
        <w:spacing w:lineRule="auto" w:line="240" w:before="0" w:after="0"/>
        <w:ind w:left="284" w:hanging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0" w:leader="none"/>
          <w:tab w:val="left" w:pos="450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awiający wymaga zatrudnienia na podstawie stosunku pracy przez Wykonawcę lub podwykonawcę osób wykonujących usługę ochrony budynków i pomieszczeń Zamawiającego, o których mowa w § 4 niniejszej umowy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0" w:leader="none"/>
          <w:tab w:val="left" w:pos="450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W trakcie realizacji zamówienia Zamawiający uprawniony jest do wykonywania czynności kontrolnych wobec Wykonawcy odnośnie spełniania przez Wykonawcę lub podwykonawcę wymogu zatrudnienia na podstawie stosunku pracy osób wykonujących wskazane w ust. 1 czynności. Zamawiający uprawniony jest w szczególności do: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26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26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26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rzeprowadzania kontroli na miejscu wykonywania świadczenia. 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Calibri"/>
          <w:color w:val="000000"/>
        </w:rPr>
        <w:t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ust. 1 czynności: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ind w:left="426" w:hanging="426"/>
        <w:contextualSpacing/>
        <w:jc w:val="both"/>
        <w:rPr>
          <w:rFonts w:cs="Calibri"/>
          <w:i/>
          <w:i/>
          <w:color w:val="000000"/>
        </w:rPr>
      </w:pPr>
      <w:r>
        <w:rPr>
          <w:rFonts w:cs="Calibri"/>
          <w:b/>
          <w:color w:val="000000"/>
        </w:rPr>
        <w:t xml:space="preserve">oświadczenie Wykonawcy lub podwykonawcy </w:t>
      </w:r>
      <w:r>
        <w:rPr>
          <w:rFonts w:cs="Calibri"/>
          <w:color w:val="000000"/>
        </w:rPr>
        <w:t>o zatrudnieniu na podstawie stosunku pracy osób wykonujących czynności, których dotyczy wezwanie Zamawiającego.</w:t>
      </w:r>
      <w:r>
        <w:rPr>
          <w:rFonts w:cs="Calibri"/>
          <w:b/>
          <w:color w:val="000000"/>
        </w:rPr>
        <w:t xml:space="preserve"> </w:t>
      </w:r>
      <w:r>
        <w:rPr>
          <w:rFonts w:cs="Calibri"/>
          <w:color w:val="000000"/>
        </w:rPr>
        <w:t xml:space="preserve">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rodzaju stosunku pracy i wymiaru  zatrudnienia oraz podpis osoby uprawnionej do złożenia oświadczenia w imieniu Wykonawcy lub podwykonawcy, 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ind w:left="426" w:hanging="426"/>
        <w:contextualSpacing/>
        <w:jc w:val="both"/>
        <w:rPr>
          <w:rFonts w:cs="Calibri"/>
          <w:i/>
          <w:i/>
          <w:color w:val="000000"/>
        </w:rPr>
      </w:pPr>
      <w:r>
        <w:rPr>
          <w:rFonts w:cs="Calibri"/>
          <w:color w:val="000000"/>
        </w:rPr>
        <w:t>poświadczoną za zgodność z oryginałem odpowiednio przez Wykonawcę lub podwykonawcę</w:t>
      </w:r>
      <w:r>
        <w:rPr>
          <w:rFonts w:cs="Calibri"/>
          <w:b/>
          <w:color w:val="000000"/>
        </w:rPr>
        <w:t xml:space="preserve"> kopię dokumentu potwierdzającego zatrudnienie na podstawie stosunku pracy (np. umowy/umów o pracę) </w:t>
      </w:r>
      <w:r>
        <w:rPr>
          <w:rFonts w:cs="Calibri"/>
          <w:color w:val="000000"/>
        </w:rPr>
        <w:t xml:space="preserve"> osób wykonujących w trakcie realizacji zamówienia czynności, których dotyczy ww. oświadczenie Wykonawcy lub podwykonawcy (wraz z dokumentem regulującym zakres obowiązków, jeżeli został sporządzony). Kopia  dokumentu, o którym mowa powyżej powinna zostać zanonimizowana w sposób zapewniający ochronę danych osobowych pracowników (tj. w szczególności bez adresów, nr PESEL pracowników). Informacje takie jak: imię i nazwisko, data zatrudnienia, rodzaj stosunku pracy i wymiar etatu powinny być możliwe do zidentyfikowania, 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Calibri"/>
          <w:b/>
          <w:color w:val="000000"/>
        </w:rPr>
        <w:t>zaświadczenie właściwego oddziału ZUS,</w:t>
      </w:r>
      <w:r>
        <w:rPr>
          <w:rFonts w:cs="Calibri"/>
          <w:color w:val="000000"/>
        </w:rPr>
        <w:t xml:space="preserve"> potwierdzające opłacanie przez Wykonawcę lub podwykonawcę składek na ubezpieczenia społeczne i zdrowotne z tytułu zatrudnienia na podstawie  stosunku pracy za ostatni okres rozliczeniowy, 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ind w:left="426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świadczoną za zgodność z oryginałem odpowiednio przez Wykonawcę lub podwykonawcę</w:t>
      </w:r>
      <w:r>
        <w:rPr>
          <w:rFonts w:cs="Calibri"/>
          <w:b/>
          <w:color w:val="000000"/>
        </w:rPr>
        <w:t xml:space="preserve"> kopię dowodu potwierdzającego zgłoszenie pracownika przez pracodawcę do ubezpieczeń</w:t>
      </w:r>
      <w:r>
        <w:rPr>
          <w:rFonts w:cs="Calibri"/>
          <w:color w:val="000000"/>
        </w:rPr>
        <w:t xml:space="preserve">, zanonimizowaną w sposób zapewniający ochronę danych osobowych pracowników. </w:t>
      </w:r>
      <w:r>
        <w:rPr>
          <w:rFonts w:cs="Calibri"/>
          <w:i/>
          <w:color w:val="000000"/>
        </w:rPr>
        <w:t xml:space="preserve">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Calibri"/>
          <w:color w:val="000000"/>
        </w:rPr>
        <w:t>Z tytułu niespełnienia przez Wykonawcę lub podwykonawcę wymogu zatrudnienia na podstawie stosunku pracy osób wykonujących wskazane w   ust. 1 czynności, Zamawiający przewiduje sankcję w postaci obowiązku zapłaty przez Wykonawcę kary umownej w wysokości 1/30 minimalnego wynagrodzenia za  pracę, o którym mowa w ustawie z dnia 10 października 2002 r. o minimalnym wynagrodzeniu za pracę (Dz. U. z  2024  r. poz. 1773 z późn. zm.) - za każdy dzień nie wywiązywania się z obowiązku, o których mowa w ust. 1 - za każdy stwierdzony przypadek, chyba, że Wykonawca wykaże, że niezatrudnienie na podstawie stosunku pracy nastąpiło  z przyczyn nie leżących po stronie Wykonawcy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Calibri"/>
          <w:color w:val="000000"/>
        </w:rPr>
        <w:t xml:space="preserve">Niezłożenie przez Wykonawcę w wyznaczonym przez Zamawiającego terminie żądanych przez Zamawiającego dowodów w celu potwierdzenia spełnienia przez Wykonawcę lub podwykonawcę wymogu zatrudnienia na podstawie stosunku pracy, traktowane będzie jako niespełnienie przez Wykonawcę lub podwykonawcę wymogu zatrudnienia na podstawie stosunku pracy osób wykonujących wskazane w ust. 1 czynności.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13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284" w:leader="none"/>
        </w:tabs>
        <w:spacing w:lineRule="auto" w:line="240" w:before="0" w:after="0"/>
        <w:ind w:left="357" w:hanging="35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Upoważnionymi przedstawicielami ze strony Zamawiającego do kontaktów z Wykonawcą  </w:t>
        <w:br/>
        <w:t xml:space="preserve">w sprawach bieżących dotyczących realizacji umowy są: 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 w:before="0" w:after="0"/>
        <w:ind w:left="1077" w:hanging="935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……</w:t>
      </w:r>
      <w:r>
        <w:rPr>
          <w:rFonts w:cs="Calibri"/>
          <w:color w:val="000000"/>
        </w:rPr>
        <w:t>. (budynek  Zamawiającego - Tarnów, ul. K. Brodzińskiego 14),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 w:before="0" w:after="0"/>
        <w:ind w:left="1077" w:hanging="935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……</w:t>
      </w:r>
      <w:r>
        <w:rPr>
          <w:rFonts w:cs="Calibri"/>
          <w:color w:val="000000"/>
        </w:rPr>
        <w:t xml:space="preserve">. (budynek  Zamawiającego - Tarnów, al. Matki Bożej Fatimskiej 9), 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 w:before="0" w:after="0"/>
        <w:ind w:left="1077" w:hanging="935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……</w:t>
      </w:r>
      <w:r>
        <w:rPr>
          <w:rFonts w:cs="Calibri"/>
          <w:color w:val="000000"/>
        </w:rPr>
        <w:t>. (budynek  Zamawiającego - Tarnów, ul. E. Goldhammera 3),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 w:before="0" w:after="0"/>
        <w:ind w:left="1077" w:hanging="935"/>
        <w:contextualSpacing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rFonts w:cs="Calibri"/>
          <w:color w:val="000000"/>
        </w:rPr>
        <w:t>……</w:t>
      </w:r>
      <w:r>
        <w:rPr>
          <w:rFonts w:cs="Calibri"/>
          <w:color w:val="000000"/>
        </w:rPr>
        <w:t xml:space="preserve">.(pomieszczenia zajmowane przez Zamawiającego - Tarnów, ul. J. Goslara 5), 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 w:before="0" w:after="0"/>
        <w:ind w:left="1077" w:hanging="935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……</w:t>
      </w:r>
      <w:r>
        <w:rPr>
          <w:rFonts w:cs="Calibri"/>
          <w:color w:val="000000"/>
        </w:rPr>
        <w:t>. (pomieszczenia zajmowane przez  Zamawiającego - Tarnów, ul. Gumniska 25)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spacing w:lineRule="auto" w:line="240" w:before="0" w:after="0"/>
        <w:ind w:left="357" w:hanging="35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rzedstawicielami Zamawiającego do przeprowadzenia kontroli wykonywanych usług są: ………, tel. ….., adres poczty elektronicznej ……………….., przy czym każdy z nich może działać jednoosobowo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42" w:leader="none"/>
        </w:tabs>
        <w:spacing w:lineRule="auto" w:line="240" w:before="0" w:after="0"/>
        <w:ind w:left="357" w:hanging="357"/>
        <w:jc w:val="both"/>
        <w:rPr/>
      </w:pPr>
      <w:r>
        <w:rPr>
          <w:rFonts w:cs="Calibri"/>
          <w:color w:val="000000"/>
        </w:rPr>
        <w:t>Upoważnionymi przedstawicielami ze strony Wykonawcy są: w sprawach dotyczących usługi ochrony, o której mowa w § 4 - § 7 niniejszej umowy (w tym ich nadzorowania) jest (są) - ……., tel. …, adres poczty elektronicznej …., w s</w:t>
      </w:r>
      <w:r>
        <w:rPr/>
        <w:t xml:space="preserve"> </w:t>
      </w:r>
      <w:r>
        <w:rPr>
          <w:rFonts w:cs="Calibri"/>
          <w:color w:val="000000"/>
        </w:rPr>
        <w:t xml:space="preserve">w sprawach dotyczących usługi ochrony przy ul. Goslara 5, w tym informowania o konieczności świadczenia usługi: …………………………..…., tel. ………………, adres poczty elektronicznej ……………………………..….,  przy czym Wykonawca zapewnia, że wskazane wyżej numery telefonów i adresy poczty elektronicznej umożliwiają niezwłoczny kontakt w sprawach związanych z realizacją zadań dotyczących przedmiotu zamówienia - w godzinach pracy Zamawiającego.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spacing w:lineRule="auto" w:line="240" w:before="0" w:after="0"/>
        <w:ind w:left="357" w:hanging="357"/>
        <w:jc w:val="both"/>
        <w:rPr>
          <w:rFonts w:cs="Calibri"/>
        </w:rPr>
      </w:pPr>
      <w:r>
        <w:rPr>
          <w:rFonts w:cs="Calibri"/>
        </w:rPr>
        <w:t xml:space="preserve">Przedstawiciel Zamawiającego ma prawo w każdym czasie, do przeprowadzenia kontroli wykonywanych usług (tj. czy są wykonywane zgodnie z postanowieniami umowy). Kontrole mogą być przeprowadzane w losowo wybranym obiekcie objętym niniejszą umową.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spacing w:lineRule="auto" w:line="240" w:before="0" w:after="0"/>
        <w:ind w:left="357" w:hanging="357"/>
        <w:jc w:val="both"/>
        <w:rPr/>
      </w:pPr>
      <w:r>
        <w:rPr>
          <w:rFonts w:cs="Calibri"/>
          <w:color w:val="000000"/>
        </w:rPr>
        <w:t xml:space="preserve">W przypadku stwierdzenia w trakcie kontroli, o której mowa w ust. 4, wykonywania przedmiotu umowy niezgodnie z postanowieniami umowy, przedstawiciel Zamawiającego odnotuje wszelkie stwierdzone nieprawidłowości.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spacing w:lineRule="auto" w:line="240" w:before="0" w:after="0"/>
        <w:ind w:left="357" w:hanging="357"/>
        <w:jc w:val="both"/>
        <w:rPr/>
      </w:pPr>
      <w:r>
        <w:rPr>
          <w:rFonts w:cs="Calibri"/>
          <w:color w:val="000000"/>
        </w:rPr>
        <w:t xml:space="preserve">W przypadku, o którym mowa w ust. 5 Zamawiający wezwie osobę wyznaczoną przez Wykonawcę, o której mowa w ust. 3 - w terminie do jednego dnia od przesłania wezwania (tj. od poniedziałku do piątku, z wyłączeniem dni ustawowo wolnych od pracy) - w celu poinformowania o stwierdzonych nieprawidłowościach oraz określenia terminu ich usunięcia. W przypadku nie stawienia się przedstawiciela Wykonawcy, Strony uznają, że Wykonawca przyjmuje bez zastrzeżeń wszelkie stwierdzone przez przedstawiciela Zamawiającego nieprawidłowości - na zasadach, o których mowa w ust. 5.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spacing w:lineRule="auto" w:line="240" w:before="0" w:after="0"/>
        <w:ind w:left="357" w:hanging="35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ażda ze stron posiada prawo inicjowania dodatkowej wspólnej kontroli realizacji umowy.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spacing w:lineRule="auto" w:line="240" w:before="0" w:after="0"/>
        <w:ind w:left="357" w:hanging="35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o przeprowadzonej kontroli, o której mowa w ust. 7  Zamawiający  sporządzi protokół, w którym odnotuje, że usługi będące przedmiotem kontroli są wykonywane w sposób  należyty  lub wskaże  wszelkie stwierdzone nieprawidłowości i określi termin ich usunięcia. Protokół z kontroli sporządza się w dwóch egzemplarzach po jednym, dla każdej ze stron.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spacing w:lineRule="auto" w:line="240" w:before="0" w:after="0"/>
        <w:ind w:left="357" w:hanging="35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przypadku zmiany danych określonych w ust. 1 - 3 Strona dokonująca zmiany powiadomi pisemnie o tym fakcie drugą Stronę w terminie 7 dni od daty zmiany, bez konieczności sporządzenia aneksu do umowy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357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14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360" w:leader="none"/>
        </w:tabs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konawca będzie ponosił wobec Zamawiającego odpowiedzialność za szkody wywołane zawinionym i nienależytym wykonaniem umowy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eastAsia="Verdana,Bold" w:cs="Calibri"/>
          <w:color w:val="000000"/>
        </w:rPr>
        <w:t xml:space="preserve">Wykonawca przyjmuje na siebie pełną odpowiedzialność za właściwe wykonanie usługi zapewnienie bezpieczeństwa na terenie chronionych budynków i pomieszczeń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rFonts w:eastAsia="Verdana,Bold" w:cs="Calibri"/>
          <w:color w:val="000000"/>
        </w:rPr>
        <w:t xml:space="preserve">Wykonawca odpowiada za działanie, uchybienie i zaniechanie osób, którym powierza wykonanie zamówienia powierza jak za własne działanie, uchybienie lub zaniechanie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awiający nie ponosi odpowiedzialności za szkody wyrządzone przez Wykonawcę osobom trzecim w związku z wykonywaniem lub nienależytym wykonywaniem przedmiotu umowy, w tym w szczególności za szkody spowodowane działaniem lub zaniechaniem osób realizujących umowę ze strony Wykonawcy, wadliwością sprzętu używanego przez Wykonawcę do realizacji umowy itp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konawca nie może bez pisemnej zgody Zamawiającego dokonać cesji praw związanych z realizacją umowy.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15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color w:val="000000"/>
        </w:rPr>
        <w:t xml:space="preserve">Podpisanie niniejszej umowy  stanowi deklarację i zapewnienie Wykonawcy o zachowaniu przez  osoby realizujące umowę  tajemnicy służbowej  dotyczącej  zakresu i sposobu wykonywanej usługi oraz nie udzielania żadnych innych informacji dotyczących pracowników  Zamawiającego.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color w:val="000000"/>
        </w:rPr>
        <w:t>Wykonawca  zobowiązany jest również  do zapewnienia  zachowania  przez  osoby wykonujące przedmiot zamówienia tajemnicy służbowej dotyczącej wszystkich informacji uzyskanych w związku z wykonywaniem przedmiotu umowy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color w:val="000000"/>
        </w:rPr>
        <w:t>Zamawiający i Wykonawca zobowiązują się do zachowania w tajemnicy wszelkich informacji, które mają wpływ na stan bezpieczeństwa przewożonych wartości pieniężnych zarówno w trakcie umowy, jak i po jej rozwiązaniu czy wygaśnięciu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color w:val="000000"/>
        </w:rPr>
        <w:t xml:space="preserve">Do obowiązków Wykonawcy należy zapoznanie  każdej osoby wykonującej czynności w zakresie realizacji umowy  z przepisami dotyczącymi ochrony danych osobowych  oraz odpowiedzialności wynikającej z naruszenia tych przepisów. 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36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e względu na zakres działania i odpowiedzialność, Zamawiający zastrzega sobie prawo wnioskowania wprowadzenia zmian w doborze osób realizujących umowę - w szczególności w przypadku naruszenia przez nich: przepisów prawa (np. kradzieży, zniszczenia mienia), regulaminu BHP i ppoż., ogólnie przyjętych zasad współżycia społecznego (np. brak kultury osobistej).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16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Calibri"/>
          <w:color w:val="000000"/>
        </w:rPr>
        <w:t xml:space="preserve">Zmiany postanowień umowy są dopuszczalne - poza innymi przypadkami określonymi w przepisach </w:t>
      </w:r>
      <w:r>
        <w:rPr>
          <w:rFonts w:cs="Calibri"/>
          <w:bCs/>
          <w:color w:val="000000"/>
        </w:rPr>
        <w:t xml:space="preserve">Prawa zamówień publicznych, w sytuacji wystąpienia okoliczności, o których mowa w ust. 2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cs="Calibri"/>
          <w:bCs/>
          <w:color w:val="000000"/>
        </w:rPr>
      </w:pPr>
      <w:r>
        <w:rPr>
          <w:rFonts w:cs="Calibri"/>
          <w:color w:val="000000"/>
        </w:rPr>
        <w:t xml:space="preserve">Zamawiający, zgodnie z art. 455 ust. 1 pkt 1 Prawa zamówień publicznych, przewiduje możliwość dokonania zmiany umowy w przypadku: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567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miany dni i/lub godzin pracy Zamawiającego,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567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mniejszenia lub zwiększenia zakresu rzeczowego przedmiotu zamówienia, w tym </w:t>
      </w:r>
      <w:r>
        <w:rPr>
          <w:rFonts w:cs="Calibri"/>
        </w:rPr>
        <w:t>ilości godzin, budynków w których Wykonawca będzie realizował usługę ochrony - z pro</w:t>
      </w:r>
      <w:r>
        <w:rPr>
          <w:rFonts w:cs="Calibri"/>
          <w:color w:val="000000"/>
        </w:rPr>
        <w:t xml:space="preserve">porcjonalnym zmniejszeniem lub zwiększeniem wartości brutto przedmiotu zamówienia,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567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óźniejszego rozpoczęcia świadczenia usługi wchodzącej w zakres przedmiotu zamówienia,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567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miany osób skierowanych przez Wykonawcę do realizacji umowy, wymienionych w załączniku nr  1 do umowy,  o ile nowe osoby będą spełniać wymogi określone w Specyfikacji Warunków Zamówienia,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Calibri"/>
          <w:color w:val="000000"/>
        </w:rPr>
        <w:t xml:space="preserve">wystąpienia konieczności </w:t>
      </w:r>
      <w:r>
        <w:rPr>
          <w:rFonts w:cs="Calibri"/>
        </w:rPr>
        <w:t>zmiany</w:t>
      </w:r>
      <w:r>
        <w:rPr>
          <w:rFonts w:cs="Calibri"/>
          <w:color w:val="FF0000"/>
        </w:rPr>
        <w:t xml:space="preserve"> </w:t>
      </w:r>
      <w:r>
        <w:rPr>
          <w:rFonts w:cs="Calibri"/>
          <w:color w:val="000000"/>
        </w:rPr>
        <w:t xml:space="preserve">terminu realizacji przedmiotu zamówienia,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567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miany zakresu prac powierzonych podwykonawcy, o ile powierzenie zostało przewidziane na etapie składania oferty,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567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jeżeli konieczność wprowadzenia zmian spowodowana jest zmianą powszechnie obowiązujących przepisów prawa, ze skutkami z nich wynikającymi,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567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miany wynagrodzenia w przypadku wprowadzenia lub ustawowej zmiany stawki podatku VAT (zwiększenie lub zmniejszenie). Przewiduje się możliwość zmiany umowy w zakresie zwiększenia lub zmniejszenia wynagrodzenia o różnicę między obowiązującą w dniu podpisania umowy stawką podatku VAT a ustawowo wprowadzoną stawką podatku VAT, z dniem jej wprowadzenia w życie,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567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miany przepisów powodujących konieczność innych rozwiązań niż zakładano w opisie przedmiotu zamówienia,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567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istnienia siły wyższej mającej wpływ na realizację umowy,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567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miany statusu podatkowego po stronie Zamawiającego w związku z podatkiem VAT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Calibri"/>
        </w:rPr>
        <w:t xml:space="preserve">W przypadku ograniczenia zakresu rzeczowego przedmiotu umowy maksymalna wartość zmiany wynagrodzenia w wyniku wprowadzenia zmian wynosi 30% kwoty o której mowa w § 10 ust. 1.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Stosownie do postanowień art. 439 ust. 1 Prawa zamówień publicznych, Zamawiający przewiduje możliwość zmiany wysokości wynagrodzenia w przypadku zmiany ceny materiałów lub kosztów związanych z realizacją przedmiotu zamówienia, o którym mowa w § 1 niniejszej umowy, na następujących zasadach:</w:t>
      </w:r>
    </w:p>
    <w:p>
      <w:pPr>
        <w:pStyle w:val="Akapitzlist"/>
        <w:numPr>
          <w:ilvl w:val="0"/>
          <w:numId w:val="45"/>
        </w:numPr>
        <w:suppressAutoHyphens w:val="true"/>
        <w:spacing w:lineRule="auto" w:line="240" w:before="0" w:after="0"/>
        <w:ind w:left="426" w:hanging="426"/>
        <w:contextualSpacing w:val="false"/>
        <w:jc w:val="both"/>
        <w:rPr>
          <w:rFonts w:cs="Calibri"/>
        </w:rPr>
      </w:pPr>
      <w:r>
        <w:rPr>
          <w:rFonts w:cs="Calibri"/>
        </w:rPr>
        <w:t>poziom zmiany ceny materiałów lub kosztów, o których mowa w art. 439 ust. 1 Prawa zamówień publicznych uprawniający strony umowy do żądania zmiany wynagrodzenia wynosi minimum 15% względem ceny lub kosztu przyjętych w celu ustalenia wynagrodzenia Wykonawcy zawartego w ofercie,</w:t>
      </w:r>
    </w:p>
    <w:p>
      <w:pPr>
        <w:pStyle w:val="Akapitzlist"/>
        <w:numPr>
          <w:ilvl w:val="0"/>
          <w:numId w:val="45"/>
        </w:numPr>
        <w:suppressAutoHyphens w:val="true"/>
        <w:spacing w:lineRule="auto" w:line="240" w:before="0" w:after="0"/>
        <w:ind w:left="426" w:hanging="426"/>
        <w:contextualSpacing w:val="false"/>
        <w:jc w:val="both"/>
        <w:rPr>
          <w:rFonts w:cs="Calibri"/>
        </w:rPr>
      </w:pPr>
      <w:r>
        <w:rPr>
          <w:rFonts w:cs="Calibri"/>
        </w:rPr>
        <w:t>początkowy termin ustalenia zmiany wynagrodzenia przypada na dzień otwarcia ofert,</w:t>
      </w:r>
    </w:p>
    <w:p>
      <w:pPr>
        <w:pStyle w:val="Akapitzlist"/>
        <w:numPr>
          <w:ilvl w:val="0"/>
          <w:numId w:val="45"/>
        </w:numPr>
        <w:suppressAutoHyphens w:val="true"/>
        <w:spacing w:lineRule="auto" w:line="240" w:before="0" w:after="0"/>
        <w:ind w:left="426" w:hanging="426"/>
        <w:contextualSpacing w:val="false"/>
        <w:jc w:val="both"/>
        <w:rPr>
          <w:rFonts w:cs="Calibri"/>
        </w:rPr>
      </w:pPr>
      <w:r>
        <w:rPr>
          <w:rFonts w:cs="Calibri"/>
        </w:rPr>
        <w:t>zmiana wynagrodzenia dokonana zostanie z użyciem odesłania do wskaźnika zmiany cen materiałów lub kosztów ogłaszanego w komunikacie Prezesa Głównego Urzędu Statystycznego;</w:t>
      </w:r>
    </w:p>
    <w:p>
      <w:pPr>
        <w:pStyle w:val="Akapitzlist"/>
        <w:numPr>
          <w:ilvl w:val="0"/>
          <w:numId w:val="45"/>
        </w:numPr>
        <w:suppressAutoHyphens w:val="true"/>
        <w:spacing w:lineRule="auto" w:line="240" w:before="0" w:after="0"/>
        <w:ind w:left="426" w:hanging="426"/>
        <w:contextualSpacing w:val="false"/>
        <w:jc w:val="both"/>
        <w:rPr>
          <w:rFonts w:cs="Calibri"/>
        </w:rPr>
      </w:pPr>
      <w:r>
        <w:rPr>
          <w:rFonts w:cs="Calibri"/>
        </w:rPr>
        <w:t xml:space="preserve">Wysokość wynagrodzenia zmienia się o kwotę zmiany cen netto materiałów lub kosztów związanych z realizacją przedmiotu zamówienia, </w:t>
      </w:r>
    </w:p>
    <w:p>
      <w:pPr>
        <w:pStyle w:val="Akapitzlist"/>
        <w:numPr>
          <w:ilvl w:val="0"/>
          <w:numId w:val="45"/>
        </w:numPr>
        <w:suppressAutoHyphens w:val="true"/>
        <w:spacing w:lineRule="auto" w:line="240" w:before="0" w:after="0"/>
        <w:ind w:left="426" w:hanging="426"/>
        <w:contextualSpacing w:val="false"/>
        <w:jc w:val="both"/>
        <w:rPr>
          <w:rFonts w:cs="Calibri"/>
        </w:rPr>
      </w:pPr>
      <w:r>
        <w:rPr>
          <w:rFonts w:cs="Calibri"/>
        </w:rPr>
        <w:t xml:space="preserve">Strona wnioskująca o zmianę umowy w zakresie przedłoży drugiej Stronie pisemny wniosek </w:t>
        <w:br/>
        <w:t>o zmianę umowy wraz uzasadnieniem konieczności wprowadzenia takiej zmian umowy. Wniosek o zmianę wysokości wynagrodzenia należnego z tytułu realizacji przedmiotu zamówienia nie może być złożony wcześniej niż po 180 dniach od dnia otwarcia ofert, a każdy kolejny nie może być złożony wcześniej niż po 180 dniach od daty ostatniej zmiany wysokości wynagrodzenia maksymalna wartość zmiany wynagrodzenia, jaką dopuszcza Zamawiający w efekcie zastosowania postanowień o zasadach wprowadzania zmian wysokości wynagrodzenia 15% względem ceny lub kosztu przyjętych w celu ustalenia wynagrodzenia Wykonawcy zawartego w ofercie.</w:t>
      </w:r>
    </w:p>
    <w:p>
      <w:pPr>
        <w:pStyle w:val="Akapitzlist"/>
        <w:numPr>
          <w:ilvl w:val="0"/>
          <w:numId w:val="32"/>
        </w:numPr>
        <w:spacing w:lineRule="auto" w:line="240" w:before="0" w:after="0"/>
        <w:ind w:left="426" w:hanging="579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od pojęciem siły wyższej należy rozumieć każde zdarzenie o charakterze zewnętrznym, które w chwili zawarcia umowy nie było możliwe do przewidzenia przez Strony i skutkom którego nie można było zapobiec, w szczególności: klęski żywiołowe, stan wyjątkowy, stan wojenny, nowe akty prawne lub decyzje administracyjne mające wpływ na realizację przedmiotu umowy i/lub inne zdarzenia o podobnym charakterze, których wystąpienie wyklucza realizację niniejszej umowy.  </w:t>
      </w:r>
    </w:p>
    <w:p>
      <w:pPr>
        <w:pStyle w:val="Akapitzlist"/>
        <w:numPr>
          <w:ilvl w:val="0"/>
          <w:numId w:val="32"/>
        </w:numPr>
        <w:spacing w:lineRule="auto" w:line="240" w:before="0" w:after="0"/>
        <w:ind w:left="426" w:hanging="579"/>
        <w:contextualSpacing w:val="false"/>
        <w:jc w:val="both"/>
        <w:rPr>
          <w:rFonts w:cs="Calibri"/>
        </w:rPr>
      </w:pPr>
      <w:r>
        <w:rPr>
          <w:rFonts w:cs="Calibri"/>
          <w:color w:val="000000"/>
        </w:rPr>
        <w:t>Wszelkie zmiany umowy możliwe są za obopólnym pisemnym porozumieniem stron w formie aneksu do umowy pod rygorem nieważności, z zastrzeżeniem § 13 ust. 9 niniejszej umowy.</w:t>
      </w:r>
    </w:p>
    <w:p>
      <w:pPr>
        <w:pStyle w:val="Normal"/>
        <w:spacing w:lineRule="auto" w:line="240" w:before="0" w:after="0"/>
        <w:ind w:left="1080" w:hanging="108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ind w:left="1080" w:hanging="108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17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cs="Calibri"/>
          <w:i/>
          <w:color w:val="000000"/>
        </w:rPr>
        <w:t xml:space="preserve">(Wariant 1) </w:t>
      </w:r>
      <w:r>
        <w:rPr>
          <w:rFonts w:cs="Calibri"/>
          <w:color w:val="000000"/>
        </w:rPr>
        <w:t xml:space="preserve">Wykonawca wykona całość zamówienia bez udziału podwykonawców.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cs="Calibri"/>
          <w:color w:val="000000"/>
        </w:rPr>
        <w:t>(</w:t>
      </w:r>
      <w:r>
        <w:rPr>
          <w:rFonts w:cs="Calibri"/>
          <w:i/>
          <w:color w:val="000000"/>
        </w:rPr>
        <w:t>Wariant 2)</w:t>
      </w:r>
      <w:r>
        <w:rPr>
          <w:rFonts w:cs="Calibri"/>
          <w:color w:val="000000"/>
        </w:rPr>
        <w:t xml:space="preserve"> Wykonawca zrealizuje następujący zakres umowy przy udziale podwykonawców:</w:t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/>
      </w:pPr>
      <w:r>
        <w:rPr>
          <w:rFonts w:cs="Calibri"/>
          <w:color w:val="000000"/>
        </w:rPr>
        <w:t>…………………………………………………………………………………………………………………</w:t>
      </w:r>
      <w:r>
        <w:rPr>
          <w:rFonts w:eastAsia="Calibri" w:cs="Calibri"/>
          <w:color w:val="000000"/>
        </w:rPr>
        <w:t xml:space="preserve"> </w:t>
      </w:r>
      <w:r>
        <w:rPr>
          <w:rFonts w:cs="Calibri"/>
          <w:i/>
          <w:color w:val="000000"/>
        </w:rPr>
        <w:t>(nazwa albo imię i nazwisko oraz dane kontaktowe podwykonawcy oraz osób do kontaktu z nimi, zaangażowanych w realizacje zamówienia)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cs="Calibri"/>
          <w:color w:val="000000"/>
        </w:rPr>
        <w:t xml:space="preserve">Wykonawca zawiadomi Zamawiającego o wszelkich zmianach danych, o których mowa w ust. 2, w trakcie realizacji zamówienia, a także przekaże informacje na temat nowych </w:t>
      </w:r>
      <w:r>
        <w:rPr>
          <w:rStyle w:val="Emphasis"/>
          <w:rFonts w:cs="Calibri"/>
          <w:color w:val="000000"/>
        </w:rPr>
        <w:t>podwykonawców</w:t>
      </w:r>
      <w:r>
        <w:rPr>
          <w:rFonts w:cs="Calibri"/>
          <w:color w:val="000000"/>
        </w:rPr>
        <w:t xml:space="preserve">, którym w późniejszym okresie zamierza powierzyć realizację części zamówienia.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357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wierzenie wykonania części zamówienia podwykonawcom nie zwalnia Wykonawcy z odpowiedzialności za należyte wykonanie tego zamówienia.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18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zakresie nieuregulowanym w niniejszej umowie mają zastosowanie przepisy Prawa zamówień publicznych, Kodeksu cywilnego, ustawy o ochronie osób i mienia i inne przepisy powszechnie obowiązujące mające zastosowanie przy realizacji niniejszej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19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konawca oświadcza, że zapoznał się z warunkami miejscowymi wykonania przedmiotu  umowy i wyposażeniem technicznym budynków będących w posiadaniu Zamawiającego. 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</w:rPr>
        <w:t>Wykonawca</w:t>
      </w:r>
      <w:r>
        <w:rPr>
          <w:rFonts w:cs="Calibri"/>
          <w:color w:val="000000"/>
        </w:rPr>
        <w:t xml:space="preserve"> ma obowiązek uczestniczyć w przekazaniu budynków wraz z ich wyposażeniem który od dnia 1 stycznia 2026 r. będzie wykonywał przedmiot umowy. 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konawca pokrywa  koszty  związane z  przepięciem nadajników służących do przekazywania sygnałów z centralki systemu alarmowego w budynkach Zamawiającego do własnej stacji monitorującej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20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426" w:hanging="426"/>
        <w:jc w:val="both"/>
        <w:rPr>
          <w:rFonts w:cs="Calibri"/>
          <w:b/>
          <w:b/>
          <w:bCs/>
        </w:rPr>
      </w:pPr>
      <w:r>
        <w:rPr>
          <w:rStyle w:val="Hgkelc"/>
          <w:rFonts w:cs="Calibri"/>
        </w:rPr>
        <w:t xml:space="preserve">Zamawiający i Wykonawca zobowiązani są do współdziałania przy wykonaniu niniejszej umowy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Ewentualne sprawy sporne co do jakości świadczonych usług będą rozpatrywane przy udziale obu stron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przypadku braku możliwości polubownego rozwiązania sporów, będą one rozstrzygane przez Sąd właściwy dla Zamawiającego. 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Umowę sporządzono i podpisano w dwóch jednobrzmiących egzemplarzach, po jednym dla każdej ze stron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21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240" w:before="0" w:after="0"/>
        <w:ind w:left="426" w:hanging="579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Umowa została sporządzona w dwóch jednobrzmiących egzemplarzach, po jednym dla każdej ze stron.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Integralną część umowy stanowią: 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łącznik nr 1 – wykaz osób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     </w:t>
      </w:r>
      <w:r>
        <w:rPr>
          <w:rFonts w:cs="Calibri"/>
          <w:b/>
          <w:bCs/>
          <w:color w:val="000000"/>
        </w:rPr>
        <w:t xml:space="preserve">ZAMAWIAJĄCY: </w:t>
        <w:tab/>
        <w:tab/>
        <w:tab/>
        <w:tab/>
        <w:tab/>
        <w:tab/>
        <w:tab/>
        <w:t xml:space="preserve">    WYKONAWCA: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  <w:r>
        <w:br w:type="page"/>
      </w:r>
    </w:p>
    <w:p>
      <w:pPr>
        <w:pStyle w:val="Normal"/>
        <w:spacing w:lineRule="auto" w:line="360" w:before="0" w:after="120"/>
        <w:jc w:val="right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Załącznik nr 1 do umowy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cs="Calibri"/>
          <w:color w:val="000000"/>
        </w:rPr>
        <w:tab/>
        <w:t xml:space="preserve">Zgodnie z § 2 ust. 5 umowy ustala się wykaz osób świadczących usługi ochrony obiektu Zamawiającego, osób i znajdującego się tam mienia oraz przewozu wartości pieniężnych: </w:t>
      </w:r>
    </w:p>
    <w:p>
      <w:pPr>
        <w:pStyle w:val="Normal"/>
        <w:tabs>
          <w:tab w:val="clear" w:pos="709"/>
          <w:tab w:val="left" w:pos="36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9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119"/>
        <w:gridCol w:w="3119"/>
      </w:tblGrid>
      <w:tr>
        <w:trPr>
          <w:trHeight w:val="79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Calibri"/>
                <w:b/>
                <w:caps/>
                <w:kern w:val="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</w:t>
            </w:r>
            <w:r>
              <w:rPr>
                <w:rFonts w:cs="Calibri"/>
                <w:b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</w:rPr>
            </w:pPr>
            <w:r>
              <w:rPr>
                <w:rFonts w:cs="Calibri"/>
                <w:b/>
                <w:bCs/>
                <w:caps/>
              </w:rPr>
              <w:t>funkc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</w:rPr>
            </w:pPr>
            <w:r>
              <w:rPr>
                <w:rFonts w:cs="Calibri"/>
              </w:rPr>
              <w:t xml:space="preserve">Numer  legitymacji   kwalifikowanego pracownika ochrony fizycznej  lub pracownika ochrony </w:t>
            </w:r>
            <w:r>
              <w:rPr>
                <w:rFonts w:cs="Calibri"/>
                <w:bCs/>
              </w:rPr>
              <w:t>(jeżeli dotyczy)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b/>
                <w:b/>
                <w:bCs/>
                <w:caps/>
                <w:kern w:val="2"/>
              </w:rPr>
            </w:pPr>
            <w:r>
              <w:rPr>
                <w:rFonts w:cs="Calibri"/>
                <w:b/>
                <w:bCs/>
                <w:caps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kern w:val="2"/>
              </w:rPr>
            </w:pPr>
            <w:r>
              <w:rPr>
                <w:rFonts w:cs="Calibri"/>
                <w:b/>
                <w:bCs/>
                <w:caps/>
                <w:kern w:val="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b/>
                <w:b/>
                <w:bCs/>
                <w:caps/>
                <w:kern w:val="2"/>
              </w:rPr>
            </w:pPr>
            <w:r>
              <w:rPr>
                <w:rFonts w:cs="Calibri"/>
                <w:b/>
                <w:bCs/>
                <w:caps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kern w:val="2"/>
              </w:rPr>
            </w:pPr>
            <w:r>
              <w:rPr>
                <w:rFonts w:cs="Calibri"/>
                <w:b/>
                <w:bCs/>
                <w:caps/>
                <w:kern w:val="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Cs/>
                <w:caps/>
              </w:rPr>
            </w:pPr>
            <w:r>
              <w:rPr>
                <w:rFonts w:cs="Calibri"/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</w:rPr>
            </w:pPr>
            <w:r>
              <w:rPr>
                <w:rFonts w:cs="Calibri"/>
                <w:b/>
                <w:bCs/>
                <w:cap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AMAWIAJĄCY: </w:t>
        <w:tab/>
        <w:tab/>
        <w:tab/>
        <w:tab/>
        <w:tab/>
        <w:tab/>
        <w:tab/>
        <w:tab/>
        <w:t xml:space="preserve">  WYKONAWCA: </w:t>
        <w:tab/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5166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516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51660" cy="533400"/>
          <wp:effectExtent l="0" t="0" r="0" b="0"/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516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alibri" w:hAnsi="Calibri" w:cs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2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1222" w:hanging="360"/>
      </w:pPr>
      <w:rPr>
        <w:sz w:val="22"/>
        <w:i w:val="false"/>
        <w:b w:val="false"/>
        <w:szCs w:val="22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9"/>
        </w:tabs>
        <w:ind w:left="107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59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bCs w:val="false"/>
        <w:rFonts w:ascii="Calibri" w:hAnsi="Calibri" w:cs="Calibri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2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709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Calibri" w:hAnsi="Calibri" w:cs="Calibri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159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i w:val="false"/>
        <w:szCs w:val="22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24"/>
    <w:lvlOverride w:ilvl="0">
      <w:startOverride w:val="1"/>
    </w:lvlOverride>
  </w:num>
  <w:num w:numId="47">
    <w:abstractNumId w:val="5"/>
    <w:lvlOverride w:ilvl="0">
      <w:startOverride w:val="1"/>
    </w:lvlOverride>
  </w:num>
  <w:num w:numId="48">
    <w:abstractNumId w:val="38"/>
    <w:lvlOverride w:ilvl="0">
      <w:startOverride w:val="1"/>
    </w:lvlOverride>
  </w:num>
  <w:num w:numId="49">
    <w:abstractNumId w:val="40"/>
    <w:lvlOverride w:ilvl="0">
      <w:startOverride w:val="1"/>
    </w:lvlOverride>
  </w:num>
  <w:num w:numId="50">
    <w:abstractNumId w:val="31"/>
    <w:lvlOverride w:ilvl="0">
      <w:startOverride w:val="1"/>
    </w:lvlOverride>
  </w:num>
  <w:num w:numId="51">
    <w:abstractNumId w:val="20"/>
    <w:lvlOverride w:ilvl="0">
      <w:startOverride w:val="1"/>
    </w:lvlOverride>
  </w:num>
  <w:num w:numId="52">
    <w:abstractNumId w:val="13"/>
    <w:lvlOverride w:ilvl="0">
      <w:startOverride w:val="1"/>
    </w:lvlOverride>
  </w:num>
  <w:num w:numId="53">
    <w:abstractNumId w:val="36"/>
    <w:lvlOverride w:ilvl="0">
      <w:startOverride w:val="1"/>
    </w:lvlOverride>
  </w:num>
  <w:num w:numId="54">
    <w:abstractNumId w:val="23"/>
    <w:lvlOverride w:ilvl="0">
      <w:startOverride w:val="1"/>
    </w:lvlOverride>
  </w:num>
  <w:num w:numId="55">
    <w:abstractNumId w:val="30"/>
    <w:lvlOverride w:ilvl="0">
      <w:startOverride w:val="1"/>
    </w:lvlOverride>
  </w:num>
  <w:num w:numId="56">
    <w:abstractNumId w:val="29"/>
    <w:lvlOverride w:ilvl="0">
      <w:startOverride w:val="1"/>
    </w:lvlOverride>
  </w:num>
  <w:num w:numId="57">
    <w:abstractNumId w:val="42"/>
    <w:lvlOverride w:ilvl="0">
      <w:startOverride w:val="1"/>
    </w:lvlOverride>
  </w:num>
  <w:num w:numId="58">
    <w:abstractNumId w:val="25"/>
    <w:lvlOverride w:ilvl="0">
      <w:startOverride w:val="1"/>
    </w:lvlOverride>
  </w:num>
  <w:num w:numId="59">
    <w:abstractNumId w:val="3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ind w:left="3039" w:hanging="708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ind w:left="3747" w:hanging="708"/>
      <w:outlineLvl w:val="3"/>
    </w:pPr>
    <w:rPr>
      <w:rFonts w:ascii="Times New Roman" w:hAnsi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40" w:before="240" w:after="60"/>
      <w:ind w:left="4455" w:hanging="708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40" w:before="240" w:after="60"/>
      <w:ind w:left="5163" w:hanging="708"/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40" w:before="240" w:after="60"/>
      <w:ind w:left="5871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240" w:before="240" w:after="60"/>
      <w:ind w:left="6579" w:hanging="708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240" w:before="240" w:after="60"/>
      <w:ind w:left="7287" w:hanging="708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b w:val="false"/>
      <w:bCs/>
    </w:rPr>
  </w:style>
  <w:style w:type="character" w:styleId="WW8Num28z0">
    <w:name w:val="WW8Num28z0"/>
    <w:qFormat/>
    <w:rPr>
      <w:rFonts w:ascii="Calibri" w:hAnsi="Calibri" w:cs="Calibri"/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  <w:szCs w:val="22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color w:val="000000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b w:val="false"/>
      <w:bCs w:val="false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4z0">
    <w:name w:val="WW8Num44z0"/>
    <w:qFormat/>
    <w:rPr>
      <w:i w:val="false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dres">
    <w:name w:val="adres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cs="Times New Roman"/>
      <w:b/>
      <w:i/>
      <w:iCs/>
      <w:sz w:val="32"/>
      <w:szCs w:val="24"/>
    </w:rPr>
  </w:style>
  <w:style w:type="character" w:styleId="Emphasis">
    <w:name w:val="Emphasis"/>
    <w:qFormat/>
    <w:rPr>
      <w:i/>
      <w:iCs/>
    </w:rPr>
  </w:style>
  <w:style w:type="character" w:styleId="Hgkelc">
    <w:name w:val="hgkelc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cs="Times New Roman"/>
      <w:b/>
      <w:i/>
      <w:sz w:val="24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i/>
      <w:sz w:val="18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abulatory">
    <w:name w:val="tabulatory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i/>
      <w:i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Mbb">
    <w:name w:val="mb_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36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Nagwek511pt">
    <w:name w:val="Nagłówek 5 + 11 pt"/>
    <w:basedOn w:val="Heading7"/>
    <w:next w:val="Normal"/>
    <w:qFormat/>
    <w:pPr>
      <w:widowControl/>
      <w:numPr>
        <w:ilvl w:val="0"/>
        <w:numId w:val="0"/>
      </w:numPr>
      <w:suppressAutoHyphens w:val="true"/>
      <w:spacing w:lineRule="auto" w:line="276"/>
      <w:ind w:hanging="0"/>
      <w:outlineLvl w:val="9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Msolistparagraphcxspfirst">
    <w:name w:val="msolistparagraphcxspfirst"/>
    <w:basedOn w:val="Normal"/>
    <w:qFormat/>
    <w:pPr>
      <w:spacing w:lineRule="auto" w:line="240" w:before="280" w:after="280"/>
    </w:pPr>
    <w:rPr>
      <w:rFonts w:ascii="Arial" w:hAnsi="Arial" w:cs="Arial"/>
      <w:sz w:val="17"/>
      <w:szCs w:val="17"/>
    </w:rPr>
  </w:style>
  <w:style w:type="paragraph" w:styleId="Tematkomentarza">
    <w:name w:val="Temat komentarza"/>
    <w:basedOn w:val="Tekstkomentarza"/>
    <w:next w:val="Tekstkomentarza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Celp">
    <w:name w:val="cel_p"/>
    <w:basedOn w:val="Normal"/>
    <w:qFormat/>
    <w:pPr>
      <w:spacing w:lineRule="auto" w:line="240" w:before="0" w:after="15"/>
      <w:ind w:left="15" w:right="15" w:hanging="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danie rezultatrów zapytanie cenowe  - 18.03.2013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7:31:00Z</dcterms:created>
  <dc:creator>MOPS w Tarnowie</dc:creator>
  <dc:description/>
  <cp:keywords/>
  <dc:language>en-US</dc:language>
  <cp:lastModifiedBy>CUS</cp:lastModifiedBy>
  <cp:lastPrinted>2023-11-23T08:28:00Z</cp:lastPrinted>
  <dcterms:modified xsi:type="dcterms:W3CDTF">2025-12-02T08:39:00Z</dcterms:modified>
  <cp:revision>42</cp:revision>
  <dc:subject/>
  <dc:title/>
</cp:coreProperties>
</file>